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RRD_1360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Kissing Canines: Maxillary Impacted and Migrated Canines — A Rare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.</w:t>
              <w:tab/>
              <w:t xml:space="preserve">What is incidence of transmigration of canine based on published literature?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.</w:t>
              <w:tab/>
              <w:t>Elaborate about the Pathogenesis of transmigration of canine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.</w:t>
              <w:tab/>
              <w:t xml:space="preserve">Substantiate your treatment plan while discussing other options of treatment. Mention the                         factors which plays significant role in determining the most suitable treatment option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4.</w:t>
              <w:tab/>
              <w:t>Include Mupparapu classif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cidence of transmigration 0.8% to 1.7% upadated in review  article in introduction 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tiologica factores that leads to transmigration are listed in introduction and  added in review artic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thodontic openion given by orthodontist is added under heading of orthodontic openion in material and method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upparapu classification added in discussion .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for review 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53:00Z</dcterms:created>
  <dc:creator>anonymous</dc:creator>
  <dc:description/>
  <cp:keywords/>
  <dc:language>en-US</dc:language>
  <cp:lastModifiedBy>Editor-28</cp:lastModifiedBy>
  <dcterms:modified xsi:type="dcterms:W3CDTF">2025-05-12T09:47:00Z</dcterms:modified>
  <cp:revision>3</cp:revision>
  <dc:subject/>
  <dc:title/>
</cp:coreProperties>
</file>