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9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vere hyperbilirubinemia in a case of Non-Transfusion Dependent Thalassemia (NTDT) with Coexisting Gilbert Syndrome and Congenital Thrombotic Thrombocytopenic Purpura (cTTP) – A rare case report 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valuable manuscript which describe the case report of young man diagnosed with beta thalassemia with existing hyperbilirubinemia as a result of presence of comorbid disease gilbert syndrome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genital TTP and the effective treatment which include iron chelating agent, splenectomy and transfusion therap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This is one of the rarest ever cases in hematology  which describe the case report of young man diagnosed with beta thalassemia with existing severe hyperbilirubinemia as a result of presence of co-existing gilbert syndrome and </w:t>
            </w:r>
            <w:r>
              <w:rPr>
                <w:rFonts w:cs="Arial" w:ascii="Arial" w:hAnsi="Arial"/>
                <w:b w:val="false"/>
                <w:bCs w:val="false"/>
              </w:rPr>
              <w:t>congenital TTP . This also explains the practical difficulties in diagnosing and treating this triad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tients with thalassemia and gilberts syndrome elevated of blood bilirubin leve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-existence of these three conditions has caused disproportionate hyperbilirubinemi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’m suggested to add additional references and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itional recent references have been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suggested to add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has been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39:00Z</dcterms:created>
  <dc:creator>anonymous</dc:creator>
  <dc:description/>
  <cp:keywords/>
  <dc:language>en-US</dc:language>
  <cp:lastModifiedBy>SDI 1137</cp:lastModifiedBy>
  <dcterms:modified xsi:type="dcterms:W3CDTF">2025-06-24T06:34:00Z</dcterms:modified>
  <cp:revision>5</cp:revision>
  <dc:subject/>
  <dc:title/>
</cp:coreProperties>
</file>