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Research and Reports in Hemat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R2H_13716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ATERAL FLOW ASSAY AND ENZYMATIC DETECTION OF VIRAL TRANSFUSION TRANSMISSIBLE INFECTIONS (TTIs) AMONG BLOOD DONORS IN FEDERAL MEDICAL CENTER KEFFI, NASARAW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study shows importance of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roprevalence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of viral transfusion-transmissible infections (TTIs) among blood donors at Federal Medical Centre, Keffi, Nasarawa State, using RDT and ELI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. This study plays important role in detection of TTIs infection and its complications, morbidity and mortality in human being. Definitely, I like this manuscript because this will help decrease TTIs infection among blood dono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finding our paper worth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Overall, this manuscript is likely to be real and authentic as they have been taken ethical permission which favours scientific correctness of this manuscript. I think study material; sample size and diagnostic test are important aspect for scientifically robust and technically sound of this manuscript. Results are also significant and correlate with other studies of that reg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 appreciate your acknowledgement of the comprehensiveness of our stud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ted with 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with thanks</w:t>
            </w:r>
          </w:p>
        </w:tc>
      </w:tr>
      <w:tr>
        <w:trPr>
          <w:trHeight w:val="47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2h.com/index.php/IJR2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30T07:50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29bbcbfc-9de6-494a-b545-035aec5a6c87</vt:lpwstr>
  </property>
</Properties>
</file>