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7128</w:t>
            </w:r>
          </w:p>
        </w:tc>
      </w:tr>
      <w:tr>
        <w:trPr>
          <w:trHeight w:val="51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ult Acute Lymphoblastic Leukemia: A Case series of patients managed in a resource limited set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dult Acute Lymphoblastic Leukaemia (ALL) is more common in children, it can also occur in ad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Adult ALL is often more challenging to trea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Therapy for ALL will remain complex, and progress ultimately will depend on effective crossbreeding between drug developments, understanding of ALL biology, and sophistication of prognostic 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Current treatment relies on multiagent chemotherapy administered over 2-3 years, resulting in long-term survival in adult patients, depending upon patient- and disease-specific character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It is a good title in terms of clarity and gives the reader a direct idea of ​​the subject of the study. Still, it could be improved a little in accuracy and intensity to be suitable for publishing in a scientific jour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Management and Outcomes of Adult Acute Lymphoblastic Leukemia: A Case Series from a Resource-Limited Setting"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bookmarkStart w:id="4" w:name="_Hlk199776173"/>
            <w:r>
              <w:rPr>
                <w:rFonts w:cs="Arial" w:ascii="Arial" w:hAnsi="Arial"/>
                <w:sz w:val="20"/>
                <w:szCs w:val="20"/>
                <w:highlight w:val="green"/>
              </w:rPr>
              <w:t>Challenges in Managing Adult Acute Lymphoblastic Leukemia: A Case Series from a Resource-Constrained Environment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]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taken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 abstract for a case study manuscript summarizes the study's key information in a concise format, typically 150-250 words, and includes a brief overview of the problem, the methods used, and the main finding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In this manuscript, the abstract consists of 304 words, which need to be rewritten, changing words, correcting the punctuation, rephrasing, and removing the extra spac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Keywords: add more (at least 5 keyword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bstract consists of Background, Case Presentation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o some extent, it is good but needs paraphrasing, changing verb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rrecting the punctuation, changing prepositions, and checking for plagiarism and AI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general, this type of manuscript involves the following: Introduction, Case Presentation, Discussion, Conclusion, Declarations, Patient Consent, and Conflicts of Inter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References are sufficient and recent, but two references (2004, 2005), better replaced by recent referenc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recent references as pe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Good after following the  above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Needs to rewrite, summarise, paraphrase, and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check grammar mistak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2T13:0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04cdc3-356a-4185-962f-59d127ed37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