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Biochar Effects on Essential Nutrient Uptake in Chickpea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because it likely presents a new perspective on a significant scientific issue specially in case of pulse crop.  Furthermore, the results presented could have implications for other research areas or practical applications, potentially driving further scientific inquiry and advancements.</w:t>
            </w:r>
            <w:r>
              <w:rPr>
                <w:rFonts w:cs="Arial" w:ascii="Arial" w:hAnsi="Arial"/>
                <w:color w:val="001D35"/>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30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szCs w:val="20"/>
                <w:lang w:val="en-GB"/>
              </w:rPr>
            </w:pPr>
            <w:r>
              <w:rPr>
                <w:rFonts w:cs="Arial" w:ascii="Arial" w:hAnsi="Arial"/>
                <w:b/>
                <w:bCs/>
                <w:sz w:val="20"/>
                <w:szCs w:val="20"/>
                <w:lang w:val="en-GB"/>
              </w:rPr>
              <w:t xml:space="preserve">Yes, The title is appropriate and resembling the content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324"/>
              <w:rPr>
                <w:rFonts w:ascii="Arial" w:hAnsi="Arial" w:cs="Arial"/>
                <w:b/>
                <w:b/>
                <w:bCs/>
                <w:sz w:val="20"/>
                <w:szCs w:val="20"/>
                <w:lang w:val="en-GB"/>
              </w:rPr>
            </w:pPr>
            <w:r>
              <w:rPr>
                <w:rFonts w:cs="Arial" w:ascii="Arial" w:hAnsi="Arial"/>
                <w:b/>
                <w:bCs/>
                <w:sz w:val="20"/>
                <w:szCs w:val="20"/>
                <w:lang w:val="en-GB"/>
              </w:rPr>
              <w:t xml:space="preserve">Yes the abstract of the article is comprehensive and presenting the central idea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nd may be a torch bearer for the future research in utilization of biochar in pulse cro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However, few references which are cited are not listed in reference section (Yusof et al., 2015, Evangelou el al., 2014 and K. Lehmann et al., 2006 etc). Furthermore No supportive reference/citation is given in Nutrient in cheakpea pl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vis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manuscript is written in well scholarly Engli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1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eading 1.1 is written wrongly. It should be Macronutrient concentration in Chickpea instead off Micronutrient concentration in Chickp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c>
          <w:tcPr>
            <w:tcW w:w="20931" w:type="dxa"/>
            <w:gridSpan w:val="5"/>
            <w:tcBorders>
              <w:bottom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bookmarkStart w:id="3" w:name="_Hlk156057704"/>
            <w:bookmarkStart w:id="4" w:name="_Hlk156057883"/>
            <w:bookmarkEnd w:id="3"/>
            <w:bookmarkEnd w:id="4"/>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6T12:3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