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1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Biochar Effects on Essential Nutrient Uptake in Chickpea Under Fiel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6T12:3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