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90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ariability Analysis for Growth and Yield Contributing Traits in Tomato (Lycopersicon esculentum Mill.) Grown in Karnal Conditions of Hary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rstly, in terms of the number of cultivars treated, the article deals with a significant number of tomato genotypes studied in great detai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condly, the article uses a diverse set of statistics and genetic parameters, which are the most cited in this fiel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rdly, the quality of interpreting the results, which are discussed in depth and compared with the most recen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more 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needs slight modification to accurately summarize the most important works and findings in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erms of subsections and structure, the manuscript is generally well d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think the references are globally quite sufficient in terms of number, recentness and qua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 scientific communication, the English quality of the article is mostly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9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9:27:00Z</dcterms:created>
  <dc:creator>anonymous</dc:creator>
  <dc:description/>
  <cp:keywords/>
  <dc:language>en-US</dc:language>
  <cp:lastModifiedBy>Editor-11</cp:lastModifiedBy>
  <dcterms:modified xsi:type="dcterms:W3CDTF">2025-06-26T04:2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