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ar-IQ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ar-IQ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90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Nano-Fertilizers on Growth and Yield Performance of Cauliflower (Brassica oleracea var. botrytis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clearly demonstrated that the integrated application of nano-NPK fertilizers with reduced doses of conventional fertilizers significantly improved the growth and yield attributes of cauliflower. Treatment T7 (80% RDF + 1.0% nano-NPK) consistently outperformed all others in terms of plant height, leaf development, early curd initiation, curd size, and yield. The enhanced nutrient-use efficiency and targeted nutrient delivery of nano-fertilizers contributed to better physiological and developmental outcomes. These findings support the adoption of nano-fertilizer technology as a sustainable approach to maximize productivity while minimizing environmental impact. Integrating nano-fertilizers into standard nutrient management can play a pivotal role in improving cauliflower cultivation in diverse agro-climatic reg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thankful for the reviewer’s positive remark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thankful for the reviewer’s positive remark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thankful for the reviewer’s positive remark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thankful for the reviewer’s positive remark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thankful for the reviewer’s positive remark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thankful for the reviewer’s positive remark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 in the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9:21:00Z</dcterms:created>
  <dc:creator>anonymous</dc:creator>
  <dc:description/>
  <cp:keywords/>
  <dc:language>en-US</dc:language>
  <cp:lastModifiedBy>Editor-90</cp:lastModifiedBy>
  <dcterms:modified xsi:type="dcterms:W3CDTF">2025-06-27T07:14:00Z</dcterms:modified>
  <cp:revision>4</cp:revision>
  <dc:subject/>
  <dc:title/>
</cp:coreProperties>
</file>