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 w:bidi="ar-SA"/>
              </w:rPr>
            </w:r>
          </w:p>
        </w:tc>
      </w:tr>
      <w:tr>
        <w:trPr>
          <w:trHeight w:val="62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336471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9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Nano Fertilizers on Yield of Black Aromatic Rice (Oryzasativa L. indica 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no fertilizer on black aromatic rice shows the most favorable outcomes across yield parameter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.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aximum grain yield (1.86kg/ha), maximum straw yield (13 kg/ha) and highest harvest index (12.85 %) after harvesting </w:t>
            </w:r>
            <w:r>
              <w:rPr>
                <w:rFonts w:cs="Arial" w:ascii="Arial" w:hAnsi="Arial"/>
                <w:sz w:val="20"/>
                <w:szCs w:val="20"/>
              </w:rPr>
              <w:t xml:space="preserve">and moreover, it is seen that unde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 ( Nano Nitrogen + Nano Zinc) . The approach use of Nanofertilizers not only boosts productivity but also improves soil health, supporting sustainable agriculture in soils.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monstrated superior performance, showcasing optimal yield parameters </w:t>
            </w:r>
            <w:r>
              <w:rPr>
                <w:rFonts w:cs="Arial" w:ascii="Arial" w:hAnsi="Arial"/>
                <w:sz w:val="20"/>
                <w:szCs w:val="20"/>
              </w:rPr>
              <w:t>proved to be the most effective treatment among all the mentioned treat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Courier New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6-24T12:23:00Z</dcterms:modified>
  <cp:revision>120</cp:revision>
  <dc:subject/>
  <dc:title/>
</cp:coreProperties>
</file>