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89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Crop Growth and Yield to Long-term Fertilization and Manuring in Inceptisol of Western Maharashtra under Soybean-Wheat Cropping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eptisol, Randomized, influence, emerged, organic carbo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luventic Haplustep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e of Crop Growth and Yield to Long-Term Fertilization and Manuring in Inceptisols of Western Maharashtra Under a Soybean &amp; Wheat Cropping Syste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chang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3T09:01:00Z</dcterms:modified>
  <cp:revision>119</cp:revision>
  <dc:subject/>
  <dc:title/>
</cp:coreProperties>
</file>