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8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s of hybrid mustard crop (Brassica Juncea L.) cultivation following foliar application of micronutrients and sulphur at various stages of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uggestions</w:t>
            </w:r>
            <w:r>
              <w:rPr>
                <w:rFonts w:cs="Arial" w:ascii="Arial" w:hAnsi="Arial"/>
                <w:lang w:val="en-US" w:eastAsia="en-US" w:bidi="en-US"/>
              </w:rPr>
              <w:t>: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he paper should be prepared according to the instruction for Author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paper should be proofread by a native speaker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materials and methods section is not clear enough i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  <w:r>
              <w:rPr>
                <w:rFonts w:cs="Arial" w:ascii="Arial" w:hAnsi="Arial"/>
                <w:lang w:val="en-US" w:eastAsia="en-US"/>
              </w:rPr>
              <w:t>, add crop cultivation, data collection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The Discussion section is not clear enough please add some more detail</w:t>
            </w:r>
            <w:r>
              <w:rPr>
                <w:rFonts w:cs="Arial" w:ascii="Arial" w:hAnsi="Arial"/>
                <w:lang w:val="en-US" w:eastAsia="en-US" w:bidi="en-US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en-US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provides alternative solutions of mustard cultivation compared to conventional soil application, particularly in nutrient deficient soils of Prayagraj, that are prone to leaching due to their light textu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th-TH"/>
              </w:rPr>
            </w:pPr>
            <w:r>
              <w:rPr>
                <w:rFonts w:cs="Arial" w:ascii="Arial" w:hAnsi="Arial"/>
                <w:sz w:val="20"/>
                <w:szCs w:val="20"/>
                <w:lang w:bidi="th-TH"/>
              </w:rPr>
              <w:t>Yes, it is fin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I have some suggestion as attached paper file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hanges have been made in the original manuscript according to the suggestions provided by reviewer.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 have some suggestion as attached paper file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addressed as suggested by the reviewer.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two references have been added.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it will be better to be proofread by a native speaker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ested for early publ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 w:cs="Cordia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ordia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3T07:59:00Z</dcterms:modified>
  <cp:revision>123</cp:revision>
  <dc:subject/>
  <dc:title/>
</cp:coreProperties>
</file>