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87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nomic Evaluation of Mungbean (Vigna redita. L) Under Citrus (Citrus sps. L.) based Agri-horti System in Semi-arid Region of Prayagraj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is a good well written manuscript that requires checking on a few typo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s for Positive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only the species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radiata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not well writte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conomic Evaluation of Mungbean (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Vigna radiata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 L) Under Citrus (Citrus spp. L.) based Agri-horti System in Semi-arid Region of Prayagraj, Ind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Thanks for Positive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can include the design used and future research 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Thanks for Positive commen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Thanks for Positive commen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y are sufficient and current on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Thanks for Positive comm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fect English langu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Thanks for Positive commen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0:56:00Z</dcterms:created>
  <dc:creator>anonymous</dc:creator>
  <dc:description/>
  <cp:keywords/>
  <dc:language>en-US</dc:language>
  <cp:lastModifiedBy>Editor-90</cp:lastModifiedBy>
  <dcterms:modified xsi:type="dcterms:W3CDTF">2025-06-24T06:35:00Z</dcterms:modified>
  <cp:revision>9</cp:revision>
  <dc:subject/>
  <dc:title/>
</cp:coreProperties>
</file>