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6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Relative Soil Quality Index for rice-fallow and rice-oilseed land use system of Nalbari district, Assam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makes a valuable contribution by quantifying the significant decline in soil quality under continuous rice-based cropping systems in Northeast India, a region critical for food security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velopment of a region-specific Relative Soil Quality Index (RSQI) incorporating 14 physical, chemical, and biological parameters provides a practical diagnostic tool for land managers. Particularly notable are the empirically derived RSQI thresholds (&gt;51.8% for rice-fallow; &gt;51.15% for rice-oilseed) that identify minimum soil quality levels required to sustain 80% crop yields – offering science-based targets for sustainable soil management. The inclusion of adjacent uncultivated soils as benchmarks effectively demonstrates agriculture's degradation impact, strengthening the call for improved conservation practice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agree with the reviewer’s comment and corrected the manuscript  as instructed by the reviewer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ation-Driven Soil Degradation in Northeast Indian Rice Systems: RSQI Thresholds for Sustainable Yield Mainten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tly conveys the core finding (100% medium/poor soils under cultivation vs. 57–71% good-quality uncultivated soils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s the study’s utility: empirically defined minimum RSQI values (51.15–51.8%) to sustain 80% yield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has been changed as per suggestion a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‘</w:t>
            </w:r>
            <w:r>
              <w:rPr>
                <w:rFonts w:cs="Arial" w:ascii="Arial" w:hAnsi="Arial"/>
                <w:sz w:val="20"/>
                <w:szCs w:val="20"/>
              </w:rPr>
              <w:t>Cultivation-Driven Soil Degradation in Rice based Systems in Nalbari District, Assam : RSQI Thresholds for Sustainable Yield Maintenance’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237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misses some key numbers that would make its findings stronger and more usefu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really tighten it up: First, clearly state what the RSQI scores mean upfront (like Good = &gt;70%, Medium = 50-70%, Poor = &lt;50%). Second, tell us how many soil samples you actually studied (e.g., 60 cultivated + 60 uncultivated for rice-fallow). Third, don't leave out those critical RSQI targets – specifically mention that soils need scores above 51.8% (rice-fallow) or 51.15% (rice-oilseed) to maintain 80% crop yields. Fourth, in your conclusion, directly connect the soil quality drop to the urgent need for better farm management to hit these yield goals.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lly, swap keywords like 'soil parameters' for sharper ones like 'soil degradation' or 'sustainable land management' to help others find your wor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 as per instruction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 1 incorrectly lists micronutrient availability (Zn, B, Fe) in mg ha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⁻</w:t>
            </w:r>
            <w:r>
              <w:rPr>
                <w:rFonts w:cs="Arial" w:ascii="Arial" w:hAnsi="Arial"/>
                <w:bCs/>
                <w:sz w:val="20"/>
                <w:szCs w:val="20"/>
              </w:rPr>
              <w:t>¹ instead of the standard mg kg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⁻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¹ (ppm) for soil concentration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adequate but not optimally current or region-specific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</w:t>
            </w:r>
            <w:r>
              <w:rPr>
                <w:rFonts w:cs="Arial" w:ascii="Arial" w:hAnsi="Arial"/>
                <w:sz w:val="20"/>
                <w:szCs w:val="20"/>
              </w:rPr>
              <w:t xml:space="preserve">is technically functional but requires significant editing for scholarly publicatio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cal inconsistencies (tense shifts, missing articles),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ypos ("colometrically," "Minhus" for Mishra), and ambiguous phrasing (sustain [&gt;] 80% infield yield) reduce clarity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ly, Table 1's unit error (mg ha</w:t>
            </w:r>
            <w:r>
              <w:rPr>
                <w:rFonts w:cs="Cambria Math" w:ascii="Cambria Math" w:hAnsi="Cambria Math"/>
                <w:sz w:val="20"/>
                <w:szCs w:val="20"/>
              </w:rPr>
              <w:t>⁻</w:t>
            </w:r>
            <w:r>
              <w:rPr>
                <w:rFonts w:cs="Arial" w:ascii="Arial" w:hAnsi="Arial"/>
                <w:sz w:val="20"/>
                <w:szCs w:val="20"/>
              </w:rPr>
              <w:t>¹ for micronutrients instead of mg kg</w:t>
            </w:r>
            <w:r>
              <w:rPr>
                <w:rFonts w:cs="Cambria Math" w:ascii="Cambria Math" w:hAnsi="Cambria Math"/>
                <w:sz w:val="20"/>
                <w:szCs w:val="20"/>
              </w:rPr>
              <w:t>⁻</w:t>
            </w:r>
            <w:r>
              <w:rPr>
                <w:rFonts w:cs="Arial" w:ascii="Arial" w:hAnsi="Arial"/>
                <w:sz w:val="20"/>
                <w:szCs w:val="20"/>
              </w:rPr>
              <w:t>¹) is a substantive fla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proofreading is essential to resolve these issues and meet journal standards, though core scientific communication remains inta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has been corrected as per suggestions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pe it will be published soon.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6T12:38:00Z</dcterms:modified>
  <cp:revision>144</cp:revision>
  <dc:subject/>
  <dc:title/>
</cp:coreProperties>
</file>