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Characterization and Association Analysis of Morphological Traits in Diverse Rice Genotypes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9959"/>
        <w:gridCol w:w="453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enotypic characterization is important specifically for the rice breeder. Identification of traits provide baseline information for the investigated germplasm how they are diverse based on their  agronomic and morphological feature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henotypic characters are helpful for rice breeder for further research work </w:t>
            </w:r>
          </w:p>
        </w:tc>
      </w:tr>
      <w:tr>
        <w:trPr>
          <w:trHeight w:val="9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Morphological diversity and traits association analysis of selected rice germplasm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Make a brief introduction, summary of methodology, highlight of the results and conclus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 required </w:t>
            </w:r>
          </w:p>
        </w:tc>
      </w:tr>
      <w:tr>
        <w:trPr>
          <w:trHeight w:val="2267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need to improve to this part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Provide background of rice and the important of the study in relation to the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Add published research similar to this paper. Indicate clear objective and scope and limitation of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terials and metho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Make a table that  demonstrate the origin of the 80 genotyp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Site the program - excel, or any program used to generate Figure  1 -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 and Discus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Make a clear comparison of obtained data to published research and discuss clear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Cite the use of identified traits to rice breeding progra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Morphological traits diversity analysis can be best illustrate in cluster analysis than Table 2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ighlight the conclusive result and its application for rice breeding program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Include more review of literature to support the obtained results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uld be corrected with grammarian or English proof-reader knowledgeable for scientific paper grammar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7203"/>
        <w:gridCol w:w="889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SimSun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41:00Z</dcterms:created>
  <dc:creator>anonymous</dc:creator>
  <dc:description/>
  <cp:keywords/>
  <dc:language>en-US</dc:language>
  <cp:lastModifiedBy>SDI CPU 1070</cp:lastModifiedBy>
  <dcterms:modified xsi:type="dcterms:W3CDTF">2025-06-16T07:45:00Z</dcterms:modified>
  <cp:revision>19</cp:revision>
  <dc:subject/>
  <dc:title/>
</cp:coreProperties>
</file>