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4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itanium Dioxide Nanoparticles in Enhancing Post-harvest and Fruit Quality Parameters of Capsic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has very high scientific value for agriculture practi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nsidering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 suggestion 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Titanium Dioxide Nanoparticles in Enhancing Post-harvest self-life and Fruit Qualit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incorporated as per the suggestion of another reviewer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important result could have added like how many days increased self-life, etc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incorpora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considering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test reference need to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are incorpor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writte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considering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ials and methodolog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cking the preparation of TiO2 nanoparticl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lculation of penetration force and shearing force (N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 and Discus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the application of TiO2 nanoparticles is linked with the increasing the cuticle thickness. Self life may increases due to increase of cuticle thicknes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is well written but lacking the latest refences with respect to result. Methology of Tio2 form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 force calculation is missing. Discussion should be more deep to link with nanoparticle TiO2 and results interpret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O2 was not prepared, we had taken it as a readymade powder form by Sigma Aldrich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etration force and shearing force method is given in Materials and methods sectio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 and Discussion: TiO2 linkage with increasing cuticle thickness is explained in discussion section also latest references with respect to results are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0T07:13:00Z</dcterms:modified>
  <cp:revision>127</cp:revision>
  <dc:subject/>
  <dc:title/>
</cp:coreProperties>
</file>