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81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sticide Diminution in paddy grown in cow dung- enriched soil for sustainable Agri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10T11:31:00Z</dcterms:modified>
  <cp:revision>121</cp:revision>
  <dc:subject/>
  <dc:title/>
</cp:coreProperties>
</file>