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0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ano DAP-based Phosphorus application through Seedling Dipping and Foliar Spray on growth, yield attributes and yield of transplanted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observation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rticle 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feedback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abstract of the article comprehensiv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observation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sections and structure of the manuscript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valuable observation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nk the manuscript is scientifically correct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kind evaluation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positive feedback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7040"/>
        <w:gridCol w:w="676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CPU 1070</cp:lastModifiedBy>
  <dcterms:modified xsi:type="dcterms:W3CDTF">2025-06-12T07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85A1737714E0D9195A90794EB2D38_12</vt:lpwstr>
  </property>
  <property fmtid="{D5CDD505-2E9C-101B-9397-08002B2CF9AE}" pid="3" name="KSOProductBuildVer">
    <vt:lpwstr>1033-12.2.0.20782</vt:lpwstr>
  </property>
</Properties>
</file>