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Microbiological Properties in Forest and Agricultural Soils Across Major Soil Orders of Hary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is manuscript provides valuable region-specific insights into how land use and soil order influence soil microbial health in Haryana. By comparing forest and agricultural soils across major soil orders, it offers data essential for sustainable land management and conservation. The study underscores the importance of soil characteristics and land use in maintaining soil biological activity and fertility, supporting informed soil health strategies in diverse agro-ecosystems.</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opic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valuabl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val="en-GB"/>
              </w:rPr>
            </w:pPr>
            <w:r>
              <w:rPr>
                <w:rFonts w:cs="Arial" w:ascii="Arial" w:hAnsi="Arial"/>
                <w:bCs/>
                <w:sz w:val="20"/>
                <w:szCs w:val="20"/>
                <w:lang w:val="en-GB"/>
              </w:rPr>
              <w:t>The abstract of the article would have been more comprehensive with the inclusion of some of the numerical results to show the major findings (comparative analys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numerical data has been added to the abstrac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IIntroduction well framed and concis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Materials and methods – adequat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sults – adequate, well presented, and well discuss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Findings and conclusion – adequate</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Thank you for the encouraging evaluation. I appreciate your positive remarks regarding the structure and scientific content of the manuscript. We are pleased to know that the introduction, methodology, results, and conclusion have been found appropriate and well presen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References are sufficient and over 80% recent</w:t>
            </w:r>
          </w:p>
          <w:p>
            <w:pPr>
              <w:pStyle w:val="ListParagraph"/>
              <w:numPr>
                <w:ilvl w:val="0"/>
                <w:numId w:val="3"/>
              </w:numPr>
              <w:rPr>
                <w:rFonts w:ascii="Arial" w:hAnsi="Arial" w:cs="Arial"/>
                <w:bCs/>
                <w:sz w:val="20"/>
                <w:szCs w:val="20"/>
                <w:lang w:val="en-GB"/>
              </w:rPr>
            </w:pPr>
            <w:r>
              <w:rPr>
                <w:rFonts w:cs="Arial" w:ascii="Arial" w:hAnsi="Arial"/>
                <w:sz w:val="20"/>
                <w:szCs w:val="20"/>
                <w:lang w:val="en-GB"/>
              </w:rPr>
              <w:t>The author used APA style of referencing; the titles of books and journals should be in italic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have changed in italics format the books and journal name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t>The use of English in the article is suitable for scholarly communications.</w:t>
            </w:r>
          </w:p>
          <w:p>
            <w:pPr>
              <w:pStyle w:val="Normal"/>
              <w:rPr>
                <w:rFonts w:ascii="Arial" w:hAnsi="Arial" w:cs="Arial"/>
                <w:b/>
                <w:b/>
                <w:bCs/>
                <w:sz w:val="20"/>
                <w:szCs w:val="20"/>
                <w:lang w:val="en-GB" w:eastAsia="en-US"/>
              </w:rPr>
            </w:pPr>
            <w:r>
              <w:rPr>
                <w:rFonts w:cs="Arial" w:ascii="Arial" w:hAnsi="Arial"/>
                <w:b/>
                <w:bCs/>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ank you for your positive feedback. I am glad to know that the use of English in the manuscript is suitable for scholarly communication.</w:t>
            </w:r>
          </w:p>
          <w:p>
            <w:pPr>
              <w:pStyle w:val="Normal"/>
              <w:jc w:val="both"/>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Accept with Minor Revision</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I sincerely thank the reviewer for their positive evaluation and constructive suggestions. All minor revisions suggested have been carefully addressed in the revised manuscript. Changes have been highlighted, and relevant explanations are included in the text where appropriat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8355"/>
        <w:gridCol w:w="6200"/>
        <w:gridCol w:w="6376"/>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835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83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There ethical issues in this manuscrip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pPr>
            <w:r>
              <w:rPr>
                <w:rFonts w:eastAsia="Arial Unicode MS" w:cs="Arial" w:ascii="Arial" w:hAnsi="Arial"/>
                <w:sz w:val="20"/>
                <w:szCs w:val="20"/>
                <w:lang w:val="en-GB"/>
              </w:rPr>
              <w:t>Thank you for your observation. We would like to clarify that, to the best of our knowledge, this study has been conducted per standard ethical guidelines. However, since the specific ethical issue was not detailed, we kindly request further clarification so we can address the concern appropriately.</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5:06:00Z</dcterms:created>
  <dc:creator>anonymous</dc:creator>
  <dc:description/>
  <cp:keywords/>
  <dc:language>en-US</dc:language>
  <cp:lastModifiedBy>Editor-90</cp:lastModifiedBy>
  <dcterms:modified xsi:type="dcterms:W3CDTF">2025-06-10T11: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6f1ab77-dbf4-4026-91dc-dd2bf87bc7cf</vt:lpwstr>
  </property>
</Properties>
</file>