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76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lash Flooding Effects on Morpho-Physiological Traits, Biochemical Responses, and Yield of the Phourel-Amubi Rice Cultivar of Manipur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eastAsia="Arial Unicode MS" w:cs="Arial"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TextBody"/>
        <w:rPr>
          <w:rFonts w:ascii="Arial" w:hAnsi="Arial" w:eastAsia="Arial Unicode MS" w:cs="Arial"/>
          <w:bCs/>
          <w:sz w:val="20"/>
          <w:szCs w:val="20"/>
          <w:u w:val="single"/>
          <w:lang w:val="en-GB"/>
        </w:rPr>
      </w:pPr>
      <w:r>
        <w:rPr>
          <w:rFonts w:eastAsia="Arial Unicode MS"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2" w:name="_Hlk170903434"/>
      <w:bookmarkStart w:id="3" w:name="_Hlk170903434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research is of interest for exploring the negative impacts of flash flooding on the yield and quality of rice, </w:t>
            </w:r>
            <w:r>
              <w:rPr>
                <w:rFonts w:cs="Arial" w:ascii="Arial" w:hAnsi="Arial"/>
                <w:sz w:val="20"/>
                <w:szCs w:val="20"/>
                <w:lang w:val="en-GB" w:eastAsia="en-GB"/>
              </w:rPr>
              <w:t>emphasizing the necessity for cultivars resistant to flooding for the purpose to lessen losses in productivit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</w:t>
            </w:r>
            <w:r>
              <w:rPr>
                <w:rFonts w:cs="Arial" w:ascii="Arial" w:hAnsi="Arial"/>
                <w:sz w:val="20"/>
                <w:szCs w:val="20"/>
              </w:rPr>
              <w:t xml:space="preserve">Some more details in quantitative terms should be added, Scientific names should be italicized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</w:rPr>
              <w:t>Some details in quantitative terms are added in the abstract of the article, and the scientific name is italicized.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needs improvement in some sectio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Language improvement is done in the required sections.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"/>
              <w:rPr/>
            </w:pPr>
            <w:r>
              <w:rPr>
                <w:rFonts w:cs="Arial" w:ascii="Arial" w:hAnsi="Arial"/>
                <w:sz w:val="20"/>
                <w:szCs w:val="20"/>
              </w:rPr>
              <w:t>The extensive feedback and review are appreciated. Accordingly, appropriate changes have been applied to the revised manuscrip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etails in quantitative terms are added in the abstract of the article, Scientific names are italicized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improvement is done in some required section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slight modification is made to the title of the article as per the reviewer’s comment for a better understanding of the manuscrip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findings are presented carefully in the abstract section, including practical significance related to flash flooding and yield of the Phourel-Amubi rice cultivar of Manipu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ld references were replaced with new references in the required area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The manuscript is fully revised for one final time to express the study objectives explicitly and the practical implications of the resear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sz w:val="20"/>
                <w:szCs w:val="20"/>
                <w:lang w:val="en-GB"/>
              </w:rPr>
              <w:t>There are no ethical issues in this manuscript.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Cs/>
                <w:color w:val="FF0000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0903434"/>
      <w:bookmarkStart w:id="8" w:name="_Hlk171324449"/>
      <w:bookmarkStart w:id="9" w:name="_Hlk170903434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1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3T05:18:00Z</dcterms:created>
  <dc:creator>anonymous</dc:creator>
  <dc:description/>
  <cp:keywords/>
  <dc:language>en-US</dc:language>
  <cp:lastModifiedBy>Editor-90</cp:lastModifiedBy>
  <dcterms:modified xsi:type="dcterms:W3CDTF">2025-06-07T11:2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e9cc0524-7c28-441e-bbbd-0c3ea1b80b0b</vt:lpwstr>
  </property>
</Properties>
</file>