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5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pollen viability and in vitro germination among guava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ind w:left="225" w:hanging="180"/>
              <w:contextualSpacing/>
              <w:rPr/>
            </w:pPr>
            <w:r>
              <w:rPr>
                <w:rFonts w:cs="Arial" w:ascii="Arial" w:hAnsi="Arial"/>
                <w:sz w:val="20"/>
                <w:szCs w:val="20"/>
              </w:rPr>
              <w:t>The author has addressed the pollen viability and germination study in different varieties of guava. The focus point of the study is not very clear, and the following comments need to be addressed.</w:t>
            </w:r>
          </w:p>
          <w:p>
            <w:pPr>
              <w:pStyle w:val="ListParagraph"/>
              <w:numPr>
                <w:ilvl w:val="0"/>
                <w:numId w:val="2"/>
              </w:numPr>
              <w:spacing w:lineRule="auto" w:line="256" w:before="0" w:after="160"/>
              <w:ind w:left="225" w:hanging="180"/>
              <w:contextualSpacing/>
              <w:rPr>
                <w:rFonts w:ascii="Arial" w:hAnsi="Arial" w:cs="Arial"/>
                <w:sz w:val="20"/>
                <w:szCs w:val="20"/>
              </w:rPr>
            </w:pPr>
            <w:r>
              <w:rPr>
                <w:rFonts w:cs="Arial" w:ascii="Arial" w:hAnsi="Arial"/>
                <w:sz w:val="20"/>
                <w:szCs w:val="20"/>
              </w:rPr>
              <w:t>The authors must add line numbers to their manuscript while it is submitted to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seems to b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The methodology in the abstract needs to be crisp and address the methodology in detail in methodolog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before="0" w:after="160"/>
              <w:ind w:left="405" w:hanging="0"/>
              <w:contextualSpacing/>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Cite the references within the methodology part where the experiment is followed</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 xml:space="preserve">Whenever writing the introduction and discussion part, the references are very important and need to be cited as well. Even in the materials and methods part, the references are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The grammatical errors need to be corrected and the English language ha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The authors must add line numbers to their manuscript while it is submitted to the journal.</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The methodology in the abstract needs to be crisp and address the methodology in detail in methodology part.</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1 or 2 more keywords can be added.</w:t>
            </w:r>
          </w:p>
          <w:p>
            <w:pPr>
              <w:pStyle w:val="ListParagraph"/>
              <w:numPr>
                <w:ilvl w:val="0"/>
                <w:numId w:val="2"/>
              </w:numPr>
              <w:spacing w:lineRule="auto" w:line="256" w:before="0" w:after="160"/>
              <w:ind w:left="405" w:hanging="225"/>
              <w:contextualSpacing/>
              <w:rPr/>
            </w:pPr>
            <w:r>
              <w:rPr>
                <w:rFonts w:cs="Arial" w:ascii="Arial" w:hAnsi="Arial"/>
                <w:sz w:val="20"/>
                <w:szCs w:val="20"/>
              </w:rPr>
              <w:t>The introduction part is not very clear about the guava production, productivity and area share of India and the state, nationally and internationally. Provide the national and international status and importance of guava, and why it is prioritised in this study.</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The location such as latitude and longitude of the experimental site can also be added and also try to give the methodology in an overview figure.</w:t>
            </w:r>
          </w:p>
          <w:p>
            <w:pPr>
              <w:pStyle w:val="ListParagraph"/>
              <w:numPr>
                <w:ilvl w:val="0"/>
                <w:numId w:val="2"/>
              </w:numPr>
              <w:spacing w:lineRule="auto" w:line="256" w:before="0" w:after="160"/>
              <w:ind w:left="405" w:hanging="225"/>
              <w:contextualSpacing/>
              <w:rPr/>
            </w:pPr>
            <w:r>
              <w:rPr>
                <w:rFonts w:cs="Arial" w:ascii="Arial" w:hAnsi="Arial"/>
                <w:sz w:val="20"/>
                <w:szCs w:val="20"/>
              </w:rPr>
              <w:t>The guava varieties are not mentioned in the materials and methods sections. The authors need to mention how the varieties differ from each other, why these varieties are chosen, their uniqueness and importance in the current scenario.</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In Table 1, the abbreviations need to be added. I think year is Y and T is ???. as treatments are given as P1, P2, P3………</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Clarify why L-49 and Yogi variety plates are in yellow background.</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In Fig 1, the legends are overlapping.</w:t>
            </w:r>
          </w:p>
          <w:p>
            <w:pPr>
              <w:pStyle w:val="ListParagraph"/>
              <w:numPr>
                <w:ilvl w:val="0"/>
                <w:numId w:val="2"/>
              </w:numPr>
              <w:spacing w:lineRule="auto" w:line="256" w:before="0" w:after="160"/>
              <w:ind w:left="405" w:hanging="225"/>
              <w:contextualSpacing/>
              <w:rPr>
                <w:rFonts w:ascii="Arial" w:hAnsi="Arial" w:cs="Arial"/>
                <w:sz w:val="20"/>
                <w:szCs w:val="20"/>
              </w:rPr>
            </w:pPr>
            <w:r>
              <w:rPr>
                <w:rFonts w:cs="Arial" w:ascii="Arial" w:hAnsi="Arial"/>
                <w:sz w:val="20"/>
                <w:szCs w:val="20"/>
              </w:rPr>
              <w:t>The conclusion can still be more elaborate and future persp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hile observing pollen viability of L-49 and Yogi variety I used different microscope that’s why it is  different than other variet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t>Rect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7T07:0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bbffcb-c967-41f8-88b5-60b40ffa74ae</vt:lpwstr>
  </property>
</Properties>
</file>