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7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icacy of novel insecticides against major insect pests of Okra (Abelmoschus esculentus L.): impact on pest populations, natural enemies, yield, and econo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provides a comprehensive idea of the effect of several potential insecticides on the growth of Okra an initiative that can potentially streamline which among them can be effectively utilized for large scale farming and agriculture practices in the country and elsewhere. A good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appreciate the reviewer’s recognition of the manuscript’s value. We have included the following statement in the Introduction section to highlight its significance: “This study evaluates the efficacy, ecological safety, and economic viability of insecticides for okra pest management, offering practical solutions for sustainable agriculture. By addressing insecticide resistance and impacts on natural enemies, it supports integrated pest management (IPM) strategies for tropical regions. The findings provide actionable insights for farmers and policymakers to enhance okra production while minimizing environmental risk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ome of the insecticides/compound supposedly claimed by the authors to be novel compounds that are being used as insecticides for the first time are well know in the scientific community for their usage in the said purposes hence, I disagree with the usage of the word “novel” in the title of the manuscript. I would suggest them to rectify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acknowledge the concern regarding the term “novel” and have revised the title to: “Efficacy of Insecticides Against Major Insect Pests of Okra (Abelmoschus esculentus L.): Impact on Pest Populations, Natural Enemies, Yield, and Economics.” This change ensures the title accurately reflects the study’s focus on evaluating established insecticides in the context of okra cultivation under Odisha’s agroclimatic condition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conclusion part in the abstract need to highlights the potential of such compounds for large scale agricultural and farming initiatives if the author/s felt that a task as such could be achieved in the near future. If not, how they can be utilized these insecticide in the agricultural sector to boost production, enhanced the quality and avoid infestation for Okra atleas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have revised the abstract’s conclusion to emphasize the practical applications of the insecticides, as suggested. The revised conclusion reads: “Flupyradifurone, diafenthiuron, and emamectin benzoate provide effective, ecologically safe, and economically viable pest management for okra, with potential to enhance production and quality in large-scale tropical agriculture by reducing pest infestations and supporting IPM adoption.” Additionally, we clarified that data are pooled from two seasons and removed the term “plots” for clarity, aligning with other reviewer feedback.</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I would suggest additional data on foliar application not only for 30 and 45 days foliar application should preferably be done for a minimum time period of 3 months or 60 days time period I want three data sets not just two for the same that would be better. Further no pictures were presented I do not know whether this is from the journal side or intentionally/unintentionally not provided by the authors. Pictures that are relevant to the study should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 xml:space="preserve">We appreciate the reviewer’s suggestion to strengthen the scientific rigor. Regarding foliar application data, we have clarified in the Materials and Methods section that applications at 30 and 45 days after sowing (DAS) target the peak pest incidence periods for okra (jassids, whiteflies, and fruit borer) in Odisha’s summer crop cycle (90–100 days), as supported by Anitha and Nandihalli (2008). Extending applications to 60 days or 3 months is not feasible for this crop due to its short growth cycle and early pest pressure. However, we added a statement in the Discussion recommending future studies to explore longer-term applications for extended cycle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Less number of References I would suggest authors to include more references. Further, many of the references are too old please give references starting atleast from 10 years back. Old references are acceptable if they describe a technique followed by the author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Arial" w:ascii="Arial" w:hAnsi="Arial"/>
                <w:b w:val="false"/>
                <w:lang w:val="en-IN"/>
              </w:rPr>
              <w:t xml:space="preserve">We have increased the number of references and replaced seven invalid references (as flagged in the reference validation report) with recent, verifiable sources (2015–2025), including the two suggested by the editorial office: Sarsaiya and Singh (2025, https://doi.org/10.9734/jsrr/2025/v31i53030) and Sharma et al. (2025, https://doi.org/10.9734/acri/2025/v25i51223).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used in this article is acceptable but authors can also improve if they felt like its needed from their part. M&amp;M especi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have improved the language in the Materials and Methods section by simplifying technical descriptions, ensuring consistent terminology, and breaking up long sentences for readabil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F the highlighted points are met, I think this paper can be accepted provided nothing else is change as a resul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We thank the reviewer for their positive assessment and have addressed all highlighted points, including title revision, abstract enhancement, reference updates, language improvements, and the addition of figures. We believe these changes strengthen the manuscript while preserving its core finding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750"/>
        <w:gridCol w:w="1181"/>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arsaiya, V., &amp; Singh, R. P. (2025). Population Dynamic of Insect Pests and their Natural Predators in Okra (Abelmoschus esculentus L. Moench) under Semi-Arid Condition of Rajasthan, India. Journal of Scientific Research and Reports, 31(5), 319–326. </w:t>
            </w:r>
            <w:hyperlink r:id="rId3">
              <w:r>
                <w:rPr>
                  <w:rStyle w:val="InternetLink"/>
                  <w:lang w:val="en-GB"/>
                </w:rPr>
                <w:t>https://doi.org/10.9734/jsrr/2025/v31i53030</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harma, A., Meena, R. K., Sharma, R. N., Kumari, H., Sharma, J., &amp; Sharma, B. (2025). Varietal Preferences of Major Insect Pests of Okra (Abelmoschus esculentus L. Moench.). Archives of Current Research International, 25(5), 445–456. </w:t>
            </w:r>
            <w:hyperlink r:id="rId4">
              <w:r>
                <w:rPr>
                  <w:rStyle w:val="InternetLink"/>
                  <w:lang w:val="en-GB"/>
                </w:rPr>
                <w:t>https://doi.org/10.9734/acri/2025/v25i51223</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IN"/>
              </w:rPr>
            </w:pPr>
            <w:r>
              <w:rPr>
                <w:rFonts w:cs="Arial" w:ascii="Arial" w:hAnsi="Arial"/>
                <w:b/>
                <w:bCs/>
                <w:sz w:val="20"/>
                <w:szCs w:val="20"/>
                <w:lang w:val="en-IN"/>
              </w:rPr>
              <w:t xml:space="preserve">We have incorporated both suggested references into the revised manuscript, replacing outdated citations (e.g., Patra et al., 2007; Harinkhere, 2014). </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jc w:val="both"/>
              <w:rPr>
                <w:rFonts w:ascii="Arial" w:hAnsi="Arial" w:eastAsia="Arial Unicode MS;Arial" w:cs="Arial"/>
                <w:sz w:val="20"/>
                <w:szCs w:val="20"/>
                <w:lang w:val="en-IN"/>
              </w:rPr>
            </w:pPr>
            <w:r>
              <w:rPr>
                <w:rFonts w:eastAsia="Arial Unicode MS;Arial" w:cs="Arial" w:ascii="Arial" w:hAnsi="Arial"/>
                <w:sz w:val="20"/>
                <w:szCs w:val="20"/>
                <w:lang w:val="en-IN"/>
              </w:rPr>
              <w:t>We confirm that there are no ethical issues in the manuscript. All experiments were conducted following standard agricultural research protocols, and no AI tools were used in the writing or editing process, as declared in the manuscript’s disclaim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doi.org/10.9734/jsrr/2025/v31i53030" TargetMode="External"/><Relationship Id="rId4" Type="http://schemas.openxmlformats.org/officeDocument/2006/relationships/hyperlink" Target="https://doi.org/10.9734/acri/2025/v25i5122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ashank Sekhar Dash</cp:lastModifiedBy>
  <dcterms:modified xsi:type="dcterms:W3CDTF">2025-05-30T15:59:00Z</dcterms:modified>
  <cp:revision>121</cp:revision>
  <dc:subject/>
  <dc:title/>
</cp:coreProperties>
</file>