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8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OF SEED GERMINATION, VIGOUR, AND VIABILITY USING HYPERSPECTRAL IMAGING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mini-review of important methodology as it is a modeling alternative that allows predicting results, saving time and being relatively economical to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consider that the abstract meets the basic content of the writing, although it would improve if it mentions the most used HSI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requires a review of punctuation marks because many are missing, as well as the use of full names before using acronyms, abbreviations, or symbols. It also requires a lot of paraphrasing, since there is a very high simi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within the last 10 years are used, and it is a mini-review so the number of these is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ry out a complete review of the writing for improvement and understa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6T13:1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