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ON OF SEED GERMINATION, VIGOUR, AND VIABILITY USING HYPERSPECTRAL IMAG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w a day’s HSI technique is prominently uses in agriculture sector for precision farming. But n numbers of environmental, climatic and local conditions also impacted its accura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is good but not properly justified inside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Conclusion or finding of review needs to be rewrite impact fu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SI technique has a multivariate applications in agriculture, so it may be work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re relevant references needs to be added in that to justify seed germination, vigour, and viability all characters mentioned in the title of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tter in the research paper should be concrete and lucid towards conclus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should be much more proximate towards the tit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stification needs to be clearly reflected while reading of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able factors of seed technologies like, biomass, variety of seed coat and dormancy etc. Needs to be address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 comprehensive table should be drafted to organize all paramet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made accordingl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6T13:14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