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745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rowth Regulators and Cucumber Yield: A Study on Vegetative development and Yield Dynamics (Cucumis sativus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manuscript is important in cucumber breeding. This enables continous supply of cucumber. Application of several chemical fertilisers help in understanding the beneficial chemicals in order to produce high quality cucumber hence aid increasing farmers economy.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No comme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No comme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Please refer paper. Suggestions are attached there.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Please provide recent references especially those references mentioned 2013, 2014</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6-02T07:59: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