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745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rowth Regulators and Cucumber Yield: A Study on Vegetative development and Yield Dynamics (Cucumis sativus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Material of unknown origin (gen bank, germplasm…),. Insufficient explanations. Material method not specifi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appropriate use of tit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does not emphasize that the article is a special stud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data obtained can be evaluated individually rather than collectivel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sufficient references. If similar studies are added, the necessity of the study may become appar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Effected revision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is simple but accep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n be published with macro correc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6-02T07:59:00Z</dcterms:modified>
  <cp:revision>1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