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derived smoke treatment of seeds for enhancement of germination and seedling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hanges have been mad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for resear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itle has been changed as per the cont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course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light corrections have been mad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dded few sentenc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rec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dded few recent referenc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language/English quality of the article suitable for scholarly communic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d whereever necessary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5:27:00Z</dcterms:created>
  <dc:creator>anonymous</dc:creator>
  <dc:description/>
  <cp:keywords/>
  <dc:language>en-US</dc:language>
  <cp:lastModifiedBy>SDI CPU 1070</cp:lastModifiedBy>
  <dcterms:modified xsi:type="dcterms:W3CDTF">2025-06-1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2DB022038495B8D9F037FD899C225_13</vt:lpwstr>
  </property>
  <property fmtid="{D5CDD505-2E9C-101B-9397-08002B2CF9AE}" pid="3" name="KSOProductBuildVer">
    <vt:lpwstr>1033-12.2.0.21179</vt:lpwstr>
  </property>
</Properties>
</file>