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74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ant derived smoke treatment of seeds for enhancement of germination and seedling grow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CommentReference"/>
                <w:rFonts w:cs="Arial" w:ascii="Arial" w:hAnsi="Arial"/>
                <w:sz w:val="20"/>
                <w:szCs w:val="20"/>
              </w:rPr>
              <w:t>It results in a novel methodology that requires further studies, but from the perspective of this document, it is an initial step toward compiling the results achieved so far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Changed as per the content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Corrections have been made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Slightly changed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Added few more recent references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e slight changes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It would be appropriate to conclude the article with a section dedicated to expectations and new scenarios for the use of this techniqu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d few sentences in the conclusion section asper your recommend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11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4CF61388EB4831A76F6F610B44D3AB_13</vt:lpwstr>
  </property>
  <property fmtid="{D5CDD505-2E9C-101B-9397-08002B2CF9AE}" pid="3" name="KSOProductBuildVer">
    <vt:lpwstr>1033-12.2.0.21179</vt:lpwstr>
  </property>
</Properties>
</file>