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741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eed Priming and Foliar Treatment of Melatonin on Stress Alleviation in Brassica juncea L.  grown in Waste Water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provides valuable insight about role of melatonin in mitigating abiotic stress in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Brassica junce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grown under wastewater irrigation. This study presents a practical approach to enhancing crop resilience. The findings contributed to understanding of plant stress physiology and support the potential application of melatonin as a biostimulant in phytoremediation and crop production under adverse environmental condi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Replace “The plants under treatment of MT showed improvement….” with “</w:t>
            </w:r>
            <w:bookmarkStart w:id="4" w:name="_Hlk200116215"/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MT-treated plant showed significant improvements in morphological and</w:t>
            </w:r>
            <w:bookmarkEnd w:id="4"/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 xml:space="preserve"> …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: Specific numerical comparisons or % improvements to support your claim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clude with a sentence emphasizing the practical implications for crop management under stress condi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Require moderate editing for grammar, syntax and scientific t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6T11:55:00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