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74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Seed Priming and Foliar Treatment of Melatonin on Stress Alleviation in Brassica juncea L.  grown in Waste Wat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2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 personally, congratulates authors have great idea for this kind of research works for sustainable environmental issue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title authors were mentioned like stress, but how waste water can be a stress factor need to explai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entioned in the manuscript</w:t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In Abstract must be given in the current results and discuss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bstract modifi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this manuscript is correct but have some flow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Not sufficien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Need to add more recent references and remove old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line number is missing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introduction section, “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B. junce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is an oilseed crop and contributes highest in domestic edible oil production- justify with statistical report”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need to improve: add points related ho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B. juncea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s useful in food and nutritional values, about waste water implications with governmental policy, then how this research will cope up with the current research like seed priming and foliar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n materials and methods should change in different subtitles like plant materials and treatment procedure…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uthors are failed to explain collection of sewage water and its analysi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results authors have mentioned like T0 (it should be like T1) change accordingly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results the pictorial variations are missing (must be give the treated plants with control)- then only readers can understand the concept of the current research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discussion is poorly written by authors. Need to be improved and compared with previously published papers. (above 2020)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to check the mineral compositions in normal water and sewage water. Then only readers can understand the differences between the treatments and mechanism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search Idea of the authors are well appreciated, but failed to explain, how the waste water is helps in plant growth and development. After completing the Major review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may be accept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ion ma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revis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 ma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ion includ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6T11:54:00Z</dcterms:modified>
  <cp:revision>1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