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4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nitrogen sources on growth and yield of Kasuri methi (Trigonella corniculat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search article will help to maintain soil and plant health as organic source of nutrients are used. Maintain sustainable goal. Plant nutrient requirement status can be check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. But there need lots of correc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xample: 1. Write the journal name in particularly a one pattern (use either full form or short form of journal name for every refere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. If there are two authors, use “and” in between the two author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. Check the refence i. Babar, R., Rashid, U., Siddiqa, A,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2016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i. Biswas and Anusuya (2014).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                  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4.Use only one format during using “and” ( either use “&amp;” or “and” 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5. In between short form of first name and middle name use “.” (Like: Godara, A.S.,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lots of corr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ext citations need to check and correct according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6T11:49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