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73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Soil Nutrient Bioavailability in Cotton through Potassium Solubilizing microbial Interven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 xml:space="preserve">This manuscript is a reportage of a very important research. Biofertilizer research is important because food production has to improve to meet up with the ever increasing human population vis a vis the dwindling farming space. Man has depended so much on inorganic fertilizer which is detrimental to human health and the ecosystem. Biofertilizer is the safe alternative. Hence, research such as this one will help for its production and abundance.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Sir as I have mentioned in Introduction part.      </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 w:val="20"/>
                <w:szCs w:val="20"/>
              </w:rPr>
            </w:pPr>
            <w:r>
              <w:rPr>
                <w:rFonts w:cs="Arial" w:ascii="Arial" w:hAnsi="Arial"/>
                <w:sz w:val="20"/>
                <w:szCs w:val="20"/>
              </w:rPr>
              <w:t>I suggest the tittle should read thus: “Optimizing Soil Nutrient Bioavailability in Cotton through microbial Potassium Solubilizing Intervention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ptimizing Soil Nutrient Bioavailability in Cotton through Potassium Solubilizing microbial Interventions title is catchy and more suitable to my article.</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is good but I suggest that mention should be made of some statistical tools used for analysis. The highest and lowest values, in figures of solubilization should be stated in the abstrac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bstract is rewritten as per instructions.</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its is scientifically correct because relevant and proven methodologies were follow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are sufficient and recen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n also added few recent references for value addition</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is suitable except for a few places which have been pointed out for correct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changes has been done in revised manuscript</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710"/>
        <w:gridCol w:w="7040"/>
        <w:gridCol w:w="6762"/>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CPU 1070</cp:lastModifiedBy>
  <dcterms:modified xsi:type="dcterms:W3CDTF">2025-06-02T06: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58B9DACB25497C93A06DB85C69D47D_12</vt:lpwstr>
  </property>
  <property fmtid="{D5CDD505-2E9C-101B-9397-08002B2CF9AE}" pid="3" name="KSOProductBuildVer">
    <vt:lpwstr>1033-12.2.0.21179</vt:lpwstr>
  </property>
</Properties>
</file>