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eastAsia="Arial" w:cs="Arial" w:ascii="Arial" w:hAnsi="Arial"/>
                <w:b w:val="false"/>
                <w:bCs w:val="fals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SS_13735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ptimizing Soil Nutrient Bioavailability in Cotton through Potassium Solubilizing microbial Interventions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</w:tc>
      </w:tr>
      <w:tr>
        <w:trPr>
          <w:trHeight w:val="13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Cotton is an important fibre crop and Potassium solubilizing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Written in Introduction part.      </w:t>
            </w:r>
          </w:p>
        </w:tc>
      </w:tr>
      <w:tr>
        <w:trPr>
          <w:trHeight w:val="13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, it could be modified as” Boosting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Nutrient Uptake in Cotton through Potassium-Mobilizing Microbial Interventions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”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ptimizing Soil Nutrient Bioavailability in Cotton through Potassium Solubilizing microbial Interventions title is catchy and more suitable to my article. </w:t>
            </w:r>
          </w:p>
        </w:tc>
      </w:tr>
      <w:tr>
        <w:trPr>
          <w:trHeight w:val="8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, Please begin abstract with crop and purpose and try to explain overall result in concise form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 Abstract is rewritten as per instructions. </w:t>
            </w:r>
          </w:p>
        </w:tc>
      </w:tr>
      <w:tr>
        <w:trPr>
          <w:trHeight w:val="8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, the manuscript is in scientifically correct format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troduction requires some latest citation and should include clear idea of the manuscript with the purpose of study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ease mention Table 1 and 2 in text also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sults could be presented in graphical format to make the whole manuscript more scientifically accepted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ew latest references added in Introduc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able 1 and 2 mentioned in first paragraph of Resul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wo Graphs added Fig 1 and Fig 2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, references are correct and cited in text and in the reference section.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8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, the language is acceptable, understandable and suitable for scholarly communication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8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0" w:after="200"/>
              <w:rPr>
                <w:rFonts w:ascii="Arial" w:hAnsi="Arial" w:cs="Arial"/>
                <w:b/>
                <w:b/>
                <w:bCs/>
                <w:lang w:val="en-CA"/>
              </w:rPr>
            </w:pPr>
            <w:r>
              <w:rPr>
                <w:rFonts w:cs="Arial" w:ascii="Arial" w:hAnsi="Arial"/>
                <w:b/>
                <w:bCs/>
                <w:lang w:val="en-CA"/>
              </w:rPr>
              <w:t>Please improve the conclusion points and address the solution from your findings to farmer community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Conclusion is rewritten and addressed solutions for farmers.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7083"/>
        <w:gridCol w:w="6996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The comments given by the reviewers are thorough and clearly presented and they have improved my manuscript as a whole.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ommentTextChar">
    <w:name w:val="Comment Text Char"/>
    <w:qFormat/>
    <w:rPr>
      <w:rFonts w:eastAsia="Times New Roman"/>
      <w:lang w:val="en-US" w:bidi="gu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before="0" w:after="200"/>
    </w:pPr>
    <w:rPr>
      <w:rFonts w:ascii="Calibri" w:hAnsi="Calibri" w:cs="Calibri"/>
      <w:sz w:val="20"/>
      <w:szCs w:val="20"/>
      <w:lang w:bidi="gu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6T06:36:00Z</dcterms:created>
  <dc:creator>anonymous</dc:creator>
  <dc:description/>
  <cp:keywords/>
  <dc:language>en-US</dc:language>
  <cp:lastModifiedBy>SDI CPU 1070</cp:lastModifiedBy>
  <dcterms:modified xsi:type="dcterms:W3CDTF">2025-06-02T06:21:00Z</dcterms:modified>
  <cp:revision>9</cp:revision>
  <dc:subject/>
  <dc:title/>
</cp:coreProperties>
</file>