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3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-Spatial Assessment of Rainfall Impact on Kharif Rice Area Estimation in Chhattisgarh Using Sentinel-1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of Remote Sensing in rainfall analysis &amp; to understand spatial variability is significant for scientific community. It provides guideline &amp; good research statement with sufficient data base like high-resolution Sentinel-1A microwave satellite data. This study aims for providing insights for crop planning, &amp; sustainable farming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appropriate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tract is comprehensive. There is no much change needed in t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as it includes methodologies like remote sensing with Sentinel-1A data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use of district- and block-level analysis enhances accuracy, while the validation with official agricultural data increases the reliability of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 references are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languag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ready for next step. Author has taken sincere efforts with proper scientific data &amp; analysis methods. I wish her best luck for next journe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9:38:00Z</dcterms:modified>
  <cp:revision>122</cp:revision>
  <dc:subject/>
  <dc:title/>
</cp:coreProperties>
</file>