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2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assessment of biochar-enriched compost in the southern Sudanian zone of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addition of biochar during composting of organic residues could be an alternative for better promoting the use of biochar in agriculture. Biochar is helpful in improving the agronomic value of composts via addition of biochar during composting for sustainable soil management.</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ome modifications needed as crop is not mentioned in the title</w:t>
            </w:r>
          </w:p>
          <w:p>
            <w:pPr>
              <w:pStyle w:val="Normal"/>
              <w:spacing w:before="0" w:after="160"/>
              <w:jc w:val="both"/>
              <w:rPr>
                <w:rFonts w:ascii="Arial" w:hAnsi="Arial" w:eastAsia="Aptos;Calibri" w:cs="Arial"/>
                <w:b/>
                <w:b/>
                <w:bCs/>
                <w:kern w:val="2"/>
                <w:sz w:val="20"/>
                <w:szCs w:val="20"/>
                <w:lang w:val="en-GB"/>
              </w:rPr>
            </w:pPr>
            <w:r>
              <w:rPr>
                <w:rFonts w:eastAsia="Aptos;Calibri" w:cs="Arial" w:ascii="Arial" w:hAnsi="Arial"/>
                <w:b/>
                <w:bCs/>
                <w:kern w:val="2"/>
                <w:sz w:val="20"/>
                <w:szCs w:val="20"/>
                <w:lang w:val="en-GB"/>
              </w:rPr>
              <w:t>“</w:t>
            </w:r>
            <w:r>
              <w:rPr>
                <w:rFonts w:eastAsia="Aptos;Calibri" w:cs="Arial" w:ascii="Arial" w:hAnsi="Arial"/>
                <w:b/>
                <w:bCs/>
                <w:kern w:val="2"/>
                <w:sz w:val="20"/>
                <w:szCs w:val="20"/>
                <w:lang w:val="en-GB"/>
              </w:rPr>
              <w:t>Agronomic assessment of biochar-enriched compost in the southern Sudanian zone of Burkina Faso for yam production”</w:t>
            </w:r>
          </w:p>
          <w:p>
            <w:pPr>
              <w:pStyle w:val="Normal"/>
              <w:ind w:left="360" w:hanging="0"/>
              <w:rPr>
                <w:rFonts w:ascii="Arial" w:hAnsi="Arial" w:eastAsia="Aptos;Calibri" w:cs="Arial"/>
                <w:b/>
                <w:b/>
                <w:bCs/>
                <w:kern w:val="2"/>
                <w:sz w:val="20"/>
                <w:szCs w:val="20"/>
                <w:lang w:val="en-GB"/>
              </w:rPr>
            </w:pPr>
            <w:r>
              <w:rPr>
                <w:rFonts w:eastAsia="Aptos;Calibri" w:cs="Arial" w:ascii="Arial" w:hAnsi="Arial"/>
                <w:b/>
                <w:bCs/>
                <w:kern w:val="2"/>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modification considered</w:t>
            </w:r>
          </w:p>
        </w:tc>
      </w:tr>
      <w:tr>
        <w:trPr>
          <w:trHeight w:val="20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addition required</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written in a scientific manner and is correct as per the research done by the author</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suitable for scholarly communication.</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study highlighted the ability of biochar-enriched compost to significantly improve organic C, labile C, available N and P contents compared with sole compost. The two composts were statistically identical and higher than the control regarding yam tuber yield, but they did not significantly improve soil organic C compared with the control. There is not much difference observed between the composts in fresh yam tuber yield; the reasons may be explained .As yield is the ultimate objective in production; the reasons may be explained how its helpful in yam production.</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bookmarkStart w:id="4" w:name="_Hlk199533800"/>
            <w:r>
              <w:rPr>
                <w:rFonts w:cs="Arial" w:ascii="Arial" w:hAnsi="Arial"/>
                <w:b/>
                <w:bCs/>
                <w:sz w:val="20"/>
                <w:szCs w:val="20"/>
              </w:rPr>
              <w:t>There is not much difference observed between the composts in fresh yam tuber yield; the explanation is presented in the last lines of the yam tuber discussion as follows:</w:t>
            </w:r>
            <w:r>
              <w:rPr>
                <w:rFonts w:cs="Arial" w:ascii="Arial" w:hAnsi="Arial"/>
                <w:sz w:val="20"/>
                <w:szCs w:val="20"/>
              </w:rPr>
              <w:t xml:space="preserve"> “</w:t>
            </w:r>
            <w:r>
              <w:rPr>
                <w:rFonts w:cs="Arial" w:ascii="Arial" w:hAnsi="Arial"/>
                <w:i/>
                <w:iCs/>
                <w:sz w:val="20"/>
                <w:szCs w:val="20"/>
              </w:rPr>
              <w:t>No improvement in yam tuber yield by biochar-enriched compost in our study could imply that the 8 t ha</w:t>
            </w:r>
            <w:r>
              <w:rPr>
                <w:rFonts w:cs="Arial" w:ascii="Arial" w:hAnsi="Arial"/>
                <w:i/>
                <w:iCs/>
                <w:sz w:val="20"/>
                <w:szCs w:val="20"/>
                <w:vertAlign w:val="superscript"/>
              </w:rPr>
              <w:t>-1</w:t>
            </w:r>
            <w:r>
              <w:rPr>
                <w:rFonts w:cs="Arial" w:ascii="Arial" w:hAnsi="Arial"/>
                <w:i/>
                <w:iCs/>
                <w:sz w:val="20"/>
                <w:szCs w:val="20"/>
              </w:rPr>
              <w:t xml:space="preserve"> dose applied is not sufficient, or that the single year of application is not enough to impact yam yield. It should also be noted that the yam crop takes one to two months on average to emerge </w:t>
            </w:r>
            <w:r>
              <w:fldChar w:fldCharType="begin"/>
            </w:r>
            <w:r>
              <w:rPr>
                <w:sz w:val="20"/>
                <w:i/>
                <w:szCs w:val="20"/>
                <w:iCs/>
                <w:rFonts w:cs="Arial" w:ascii="Arial" w:hAnsi="Arial"/>
              </w:rPr>
              <w:instrText xml:space="preserve"> ADDIN ZOTERO_ITEM CSL_CITATION {"citationID":"eOINu1I7","properties":{"formattedCitation":"(Cornet et al., 2014)","plainCitation":"(Cornet et al., 2014)","noteIndex":0},"citationItems":[{"id":753,"uris":["http://zotero.org/users/12066399/items/UAVVPXKT"],"itemData":{"id":753,"type":"article-journal","abstract":"Yam crops (Dioscorea spp.) present a very high and unexplained interplant variability which hinders attempts at intensification. This paper aims to characterize the plant-to-plant variability in yield and to identify its underlying causes for the two major yam species (Dioscorea alata and Dioscorea rotundata). Four field experiments were carried out between 2006 and 2009 in Benin. Yams were grown using a traditional cropping method (i.e. in mounds at 0.7plantsm−2) without biotic or abiotic stresses. In order to test interplant competition, a low density treatment (0.08plantsm−2) was included for D. alata in the 2006 experiment. Throughout four years of experimentation, yields varied from 12Mgha−1 to 21Mgha−1. Both yam species presented a high interplant coefficient of variation (CV) for tuber yield (42–71%). The unbiased Gini coefficient (G′) was used to measure how steep a hierarchy is in an absolute sense. CV and G′ of individual plant biomass both confirm clear plant size hierarchies from early growth. However, no difference in the CV of plant size and plant tuber yield was observed between high and low plant density. This implies that, despite early interaction between neighbouring plants, competition was not the driving factor controlling plant variability. In fact uneven emergence proved to be the primary cause. Yam emergence takes place over a long period (e.g. it took 51 and 47 days for the 90% central range to emerge for D. alata and D. rotundata, respectively), creating an early inter-plant size hierarchy which later affected tuber production. For both species, plants which emerged early initiated their tuberization earlier in the growing season and reached higher maximum yield regardless of weather conditions (e.g. 1200 and 764g plant−1 for early-emerging D. alata and D. rotundata plants respectively, and 539 and 281g plant−1 for late-emerging plants). Plant size hierarchization together with its observed left-skewed distribution, led to reduce total and marketable yield by increasing the proportion of small tubers. These results highlight the need to better understand the underlying mechanisms controlling the yams’ uneven emergence before attempting to improve traditional cropping systems.","container-title":"European Journal of Agronomy","DOI":"10.1016/j.eja.2014.02.002","ISSN":"1161-0301","journalAbbreviation":"European Journal of Agronomy","page":"100-107","title":"Yams (Dioscorea spp.) plant size hierarchy and yield variability: Emergence time is critical","volume":"55","author":[{"family":"Cornet","given":"D."},{"family":"Sierra","given":"J."},{"family":"Tournebize","given":"R."},{"family":"Ney","given":"B."}],"issued":{"date-parts":[["2014",4,1]]}}}],"schema":"https://github.com/citation-style-language/schema/raw/master/csl-citation.json"} </w:instrText>
            </w:r>
            <w:r>
              <w:rPr>
                <w:rFonts w:cs="Arial" w:ascii="Arial" w:hAnsi="Arial"/>
                <w:i/>
                <w:iCs/>
                <w:sz w:val="20"/>
                <w:szCs w:val="20"/>
              </w:rPr>
            </w:r>
            <w:r>
              <w:rPr>
                <w:sz w:val="20"/>
                <w:i/>
                <w:szCs w:val="20"/>
                <w:iCs/>
                <w:rFonts w:cs="Arial" w:ascii="Arial" w:hAnsi="Arial"/>
              </w:rPr>
              <w:fldChar w:fldCharType="separate"/>
            </w:r>
            <w:r>
              <w:rPr>
                <w:rFonts w:cs="Arial" w:ascii="Arial" w:hAnsi="Arial"/>
                <w:i/>
                <w:iCs/>
                <w:sz w:val="20"/>
                <w:szCs w:val="20"/>
              </w:rPr>
              <w:t>(Cornet et al., 2014)</w:t>
            </w:r>
            <w:r>
              <w:rPr>
                <w:rFonts w:cs="Arial" w:ascii="Arial" w:hAnsi="Arial"/>
                <w:i/>
                <w:iCs/>
                <w:sz w:val="20"/>
                <w:szCs w:val="20"/>
              </w:rPr>
            </w:r>
            <w:r>
              <w:rPr>
                <w:sz w:val="20"/>
                <w:i/>
                <w:szCs w:val="20"/>
                <w:iCs/>
                <w:rFonts w:cs="Arial" w:ascii="Arial" w:hAnsi="Arial"/>
              </w:rPr>
              <w:fldChar w:fldCharType="end"/>
            </w:r>
            <w:r>
              <w:rPr>
                <w:rFonts w:cs="Arial" w:ascii="Arial" w:hAnsi="Arial"/>
                <w:i/>
                <w:iCs/>
                <w:sz w:val="20"/>
                <w:szCs w:val="20"/>
              </w:rPr>
              <w:t>. More than two months thus elapsed between the application of organic amendments and the initiation of the autotrophy phase of the yam plants. By using this crop as a test plant, we may have missed something in terms of the release of the active nutrient pool from these amendments during the first two months of cultivation, bringing us to only partially appreciate the effect of biochar compost on the studied cr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s yield is the ultimate objective in production; the reasons may be explained how its helpful in yam production. We have provided some answers to this general comments by reinforcing the last paragraph of the discussion with the following lines:</w:t>
            </w:r>
            <w:r>
              <w:rPr>
                <w:rFonts w:cs="Arial" w:ascii="Arial" w:hAnsi="Arial"/>
                <w:sz w:val="20"/>
                <w:szCs w:val="20"/>
              </w:rPr>
              <w:t xml:space="preserve"> “</w:t>
            </w:r>
            <w:r>
              <w:rPr>
                <w:rFonts w:cs="Arial" w:ascii="Arial" w:hAnsi="Arial"/>
                <w:i/>
                <w:iCs/>
                <w:sz w:val="20"/>
                <w:szCs w:val="20"/>
              </w:rPr>
              <w:t>As a reminder, a significantly higher organic C content (27%) was reported on biochar-enriched compost compared with sole compost (Table 3). In a yam-based cropping system, known to lead to a drop in soil organic C, regular inputs of stable C-rich biochar-enriched compost could sustainably increase soil organic C content compared with sole compost. This improvement in soil organic C in the medium term is likely to lead to a significant improvement in yam tuber yields.</w:t>
            </w:r>
            <w:bookmarkEnd w:id="4"/>
            <w:r>
              <w:rPr>
                <w:rFonts w:cs="Arial" w:ascii="Arial" w:hAnsi="Arial"/>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7086"/>
        <w:gridCol w:w="7075"/>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1T10:57:00Z</dcterms:modified>
  <cp:revision>125</cp:revision>
  <dc:subject/>
  <dc:title/>
</cp:coreProperties>
</file>