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2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assessment of biochar-enriched compost in the southern Sudanian zone of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current investigation suggests that increasing the amount of manure in co-composting with biochar could optimize the composting process and improve the agronomic performance of biochar-enriched compos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.need to update…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references have been added to the Introduction and the Discussion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been asked to add a relevant and recent reference for soil carbon analysis. However, the Walkley &amp; Black (1934) method cited in the manuscript is the one that has been us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1T10:5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031def-ebfa-4bfb-8c20-45f018df90ce</vt:lpwstr>
  </property>
</Properties>
</file>