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for morphological characteristics on different cultivars of gladiolus flo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orphological characteristics of flower crop help in selection of cultivars suitable for specific regions, the manuscript under review will be useful for growers and researchers of that agro-ecological regions for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presents crucial insights on morphological characters for enhancing growth, flowering and corm yield in different gladiolus. The findings are practically relevant for floriculturists and commercial growers seeking higher productivity and quality cut flowers.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accurately reflects the content and scope of the study.</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summarizes the methodology, key results and conclusions wel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experimental design, data collection, and statistical analysis are scientifically sound. A one-factor factorial randomized block design with appropriate replications has been used, and the ANOVA analysis has been revised and clarified as per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atisfac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appropriate, relevant, and include recent studies. No additional references are deemed necessary at this tim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cep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uses clear academic language.</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gricultural’ in the name of institute and not ‘Agriculture’. Please make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ve chang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No ethical issues are associated with this manuscript. All standard agronomic practices and institutional guidelines were followed during the conduct of the research.</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09:02:00Z</dcterms:modified>
  <cp:revision>124</cp:revision>
  <dc:subject/>
  <dc:title/>
</cp:coreProperties>
</file>