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8918678"/>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70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for morphological characteristics on different cultivars of gladiolus flow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For increased demand for flowers, mainly for cut flower in market this article demonstrated different cultivars which compared both indigenous and foreign cultivars which is beneficial for farming and also for scientific community, for further related research in gladiolous, its production in different climates, different zo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manuscript presents crucial insights on morphological characters study for enhancing growth, flowering and corm yield in different gladiolus varitites. The findings are practically relevant for floriculturists and commercial growers seeking higher productivity and quality cut flower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Instead of “Study for morphological characteristics on different cultivars of gladiolus flower” this tittle </w:t>
            </w:r>
            <w:r>
              <w:rPr>
                <w:rFonts w:cs="Arial" w:ascii="Arial" w:hAnsi="Arial"/>
                <w:b/>
                <w:bCs/>
                <w:sz w:val="20"/>
                <w:szCs w:val="20"/>
                <w:lang w:val="en-GB"/>
              </w:rPr>
              <w:t>“Morphological characteristics and performance of different cultivars of gladiolus flower in eastern region uttar pradesh”</w:t>
            </w:r>
            <w:r>
              <w:rPr>
                <w:rFonts w:cs="Arial" w:ascii="Arial" w:hAnsi="Arial"/>
                <w:sz w:val="20"/>
                <w:szCs w:val="20"/>
                <w:lang w:val="en-GB"/>
              </w:rPr>
              <w:t xml:space="preserve"> can be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t can be used </w:t>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Many no. of references is missing. Please give citation for every reference and while citation use only one name like (Ramesh </w:t>
            </w:r>
            <w:r>
              <w:rPr>
                <w:rFonts w:cs="Arial" w:ascii="Arial" w:hAnsi="Arial"/>
                <w:bCs/>
                <w:i/>
                <w:iCs/>
                <w:sz w:val="20"/>
                <w:szCs w:val="20"/>
                <w:lang w:val="en-GB"/>
              </w:rPr>
              <w:t>et al</w:t>
            </w:r>
            <w:r>
              <w:rPr>
                <w:rFonts w:cs="Arial" w:ascii="Arial" w:hAnsi="Arial"/>
                <w:bCs/>
                <w:sz w:val="20"/>
                <w:szCs w:val="20"/>
                <w:lang w:val="en-GB"/>
              </w:rPr>
              <w:t xml:space="preserve">., 20xx) instead of (Ramesh kumar </w:t>
            </w:r>
            <w:r>
              <w:rPr>
                <w:rFonts w:cs="Arial" w:ascii="Arial" w:hAnsi="Arial"/>
                <w:bCs/>
                <w:i/>
                <w:iCs/>
                <w:sz w:val="20"/>
                <w:szCs w:val="20"/>
                <w:lang w:val="en-GB"/>
              </w:rPr>
              <w:t>et al</w:t>
            </w:r>
            <w:r>
              <w:rPr>
                <w:rFonts w:cs="Arial" w:ascii="Arial" w:hAnsi="Arial"/>
                <w:bCs/>
                <w:sz w:val="20"/>
                <w:szCs w:val="20"/>
                <w:lang w:val="en-GB"/>
              </w:rPr>
              <w:t>., 20xx).</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ve go through all and add new reference and with correct ord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suitable. It is article, not thesis. Please re write whole results again and don’t highlight earlier findings, first highlight your finding and give appropriate reason for the better performance of particular variety, then cite any one reference which is most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ir ive made necessary and appropriate changes as suggest by you.</w:t>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is article has to be re written, especially the results and conclusion par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ve made the necessary please go throuigh i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cs="Arial" w:ascii="Arial" w:hAnsi="Arial"/>
                <w:sz w:val="20"/>
                <w:szCs w:val="20"/>
              </w:rPr>
              <w:t>No ethical issues are associated with this manuscript. All standard agronomic practices and institutional guidelines were followed during the conduct of the research.</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6T09:04:00Z</dcterms:modified>
  <cp:revision>122</cp:revision>
  <dc:subject/>
  <dc:title/>
</cp:coreProperties>
</file>