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9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FISH WASTE COMPOST AS A FERTILIZ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11:5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304ef4-2e52-481a-9e19-b82454ec08d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