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69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FISH WASTE COMPOST AS A FERTILIZ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important for the scientific community because it explains about the use of fish waste products as organic fertilizer which will improve soil health and crop productiv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no sugges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Very low need to impro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improved as per suggestion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 xml:space="preserve">Language and alignment need to be made properl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improved as per suggestion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5T11:52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ce57bb4-b0fe-4068-a9e0-55c67c720ef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