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Impact Assessment of Black gram Variety (TAU 1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assesses the long-term economic contribution of the TAU 1 black gram variety developed by Dr. PDKV, Akola, providing practical evidence of its adoption, impact on productivity, and profitability. The study bridges the gap between research outcomes and their real-world socio-economic benefits, offering valuable insights for policymakers, seed producers, and extension agenc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updated 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gin with a clear objective of the stu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 key findings with specific data (e.g., total area under cultivation, productivity gain, and estimated impact in monetary term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with a sentence on the broader implication of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levant but not recent. The manuscript would benefit from inclusion of more updated literature of last 5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thorough proofreading or language editing is strongly recommended befor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o further strengthen the paper, the authors could provide a flowchart of the seed production-distribution-impact pathway and include specific policy implications. Formatting of tables and clarity in figures should also be improved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09:38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f4c5a5-d0c2-4409-8cf0-fcd609cfecc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