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84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id Soil Management for Improvement of Yield and Soil Nutrient in Black gram (Vigna mungo L.) Cultivation in Dibrugarh district of Assam, Ind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14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ighlighted the importance of liming as a strategy for managing acid soils to enhance black gram production under farmer’s field conditions.</w:t>
            </w:r>
          </w:p>
          <w:p>
            <w:pPr>
              <w:pStyle w:val="ListParagraph"/>
              <w:numPr>
                <w:ilvl w:val="0"/>
                <w:numId w:val="3"/>
              </w:numPr>
              <w:ind w:left="414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 topic is relevant, especially for regions where soil acidity poses a major constraint to black gram production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414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findings have a strong translational value and can contribute meaningful to improving black gram production and enhancing soil fertilit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your valuable comment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appears good, however I recommend to improve/rewrite the first statement to ensure a more coherent transition to the study’s objective. Please revisit it to better connect the background with the purpose of the study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esides, please consider changing the yield unit to a more standard unit, such as kg/ha or mt/ha, for clarity and consistency with international conversions. In the abstract conclusion, the soil nutrient availability was mentioned but not presented before. I suggest including the specific value in the abstract before making a conclusion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Manuscript is scientifically correct, but need minor revision 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tructure introduction section and add more citations to support the statement. Make smooth transition from problem justification, rationale of study and objectiv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 soil initial physico-chemical properties of the study site in the methodology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vide lime name (Calcium carbonate or limestone or dolomite????) and justify how do you come with that specific rat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aborate experiment desig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name or restructure the treatment name if possibl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aborate more statistical methods and add references/citat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stify and support your results with more previous studies/report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more citations to support the result statement in black gram yield, soil nutrient accumulation, and economic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ew citations listed in the main body were not listed in the references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o et al., 2021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anjay-Swami and Yadav, 2020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tya and Sanjay-Swami (2021)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requires substantial revision in term of language and structure. The sentence construction is often too simplistic, lacking the complexity needed for a scientific manuscript.  I recommend a thorough restructuring and rewriting of the sentence to enhance coherence and academic no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e more comprehensive comments on the reviewed manuscript submitt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Vrinda"/>
      <w:kern w:val="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Vrinda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06T12:22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896817-3c6c-4dcb-a0f5-7cce5f7b040e</vt:lpwstr>
  </property>
</Properties>
</file>