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66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874178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organic manures in enhancing soil carbon stocks and soil enzyme activities in intensively managed ginger production system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study provides valuable information about  how organic manures can improve soil health, supporting the shift toward sustainable and eco-friendly ginger production system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earch can contributes to the scientific understanding of how organic inputs influence soil carbon sequestration and enzyme activities, which are key indicators of soil fertility and biological diversity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By enhancing soil carbon stocks aligns with global efforts to sequester atmospheric CO</w:t>
            </w:r>
            <w:r>
              <w:rPr>
                <w:rFonts w:cs="Cambria Math" w:ascii="Cambria Math" w:hAnsi="Cambria Math"/>
                <w:sz w:val="20"/>
                <w:szCs w:val="20"/>
              </w:rPr>
              <w:t>₂</w:t>
            </w:r>
            <w:r>
              <w:rPr>
                <w:rFonts w:cs="Arial" w:ascii="Arial" w:hAnsi="Arial"/>
                <w:sz w:val="20"/>
                <w:szCs w:val="20"/>
              </w:rPr>
              <w:t>, making the study relevant for climate-smart agriculture strate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appropriate but bit long  can be changed to meaningful one  “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Impact of Organic Additives on Soil Organic Carbon and Enzyme Activities in Intensive Ginger Agro-ecosystems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ept the title as pe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3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bstract of article is not that much comprehensive. It needs to addition of   information related to some points like 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IN" w:eastAsia="en-IN"/>
              </w:rPr>
              <w:t>Clearly state the study's aim in one concise sentenc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IN" w:eastAsia="en-IN"/>
              </w:rPr>
              <w:t>Quantify or summarize the main findings more precisely if possible and highlight the significance of the findings in the broader context of sustainable agriculture or soil health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.</w:t>
            </w:r>
          </w:p>
          <w:p>
            <w:pPr>
              <w:pStyle w:val="Normal"/>
              <w:spacing w:before="280" w:after="280"/>
              <w:ind w:left="720" w:hanging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Also deletion of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Repetitive phrase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like “Local Farmers-2: Low OM and Moderately High Fertilizers and Migrated Farmers: Very Low OM and Very High Fertilizers” — rephrase for clarity and consistenc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Several sentences are run-ons or unclear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IN" w:eastAsia="en-IN"/>
              </w:rPr>
              <w:t>So need to fix grammatical errors and sentence structure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IN" w:eastAsia="en-IN"/>
              </w:rPr>
              <w:t>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you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 in gener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rFonts w:cs="Arial" w:ascii="Arial" w:hAnsi="Arial"/>
                <w:b/>
                <w:bCs w:val="false"/>
                <w:sz w:val="20"/>
                <w:szCs w:val="20"/>
              </w:rPr>
              <w:t xml:space="preserve">References are sufficient but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a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number of sources ar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b/>
                <w:sz w:val="20"/>
                <w:szCs w:val="20"/>
              </w:rPr>
              <w:t>older than 15–20 year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which is not ideal for a modern study unless they're seminal work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Eg: Batjes (1996),  Grewal et al. (1981), and Kaushik et al. (1984) are foundational but dated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clude recent references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from the last 5 years</w:t>
            </w:r>
            <w:r>
              <w:rPr>
                <w:rFonts w:cs="Arial" w:ascii="Arial" w:hAnsi="Arial"/>
                <w:sz w:val="20"/>
                <w:szCs w:val="20"/>
              </w:rPr>
              <w:t xml:space="preserve"> (2020–2024) that use modern methodologies or address current challenges in soil health and climate-smart agriculture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nesh et al. (2010) and (2012) seem to be listed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twice with the same title</w:t>
            </w:r>
            <w:r>
              <w:rPr>
                <w:rFonts w:cs="Arial" w:ascii="Arial" w:hAnsi="Arial"/>
                <w:sz w:val="20"/>
                <w:szCs w:val="20"/>
              </w:rPr>
              <w:t>, possibly in err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  <w:lang w:val="en-I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IN" w:eastAsia="en-IN"/>
              </w:rPr>
              <w:t>In case of language quality it needs major revision as well as numerous errors in grammar and syntax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. Whereas terminology and content clarity is mostly adequate. The article is average suitable for scholarly communication but can be considered after some revision. Scientific content is sound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8T12:40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a7b3a4b-31a2-44d2-b072-6888dea1410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