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4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FLOWER YIELD AND SHELF LIFE OF GAILLAR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The importance of this manuscript is limited to the place where this work was done. Overall, it is a brief work and the results are brief. It is better to consider it as a short article. It would have been better if a number of figures had been added to the article to complete it.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n" w:bidi="fa-IR"/>
              </w:rPr>
              <w:t>The text has many grammatical and spelling error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bidi="fa-I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 w:bidi="fa-IR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K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6T12:49:00Z</dcterms:modified>
  <cp:revision>121</cp:revision>
  <dc:subject/>
  <dc:title/>
</cp:coreProperties>
</file>