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4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14130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Flower Yield And Shelf Life Of Gaillardi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in terms of use of PGRs for generating higher production of ornamental flowers of Gaillardia in near fu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minor changes d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6T12:49:00Z</dcterms:modified>
  <cp:revision>121</cp:revision>
  <dc:subject/>
  <dc:title/>
</cp:coreProperties>
</file>