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2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Local Shallot Rhizobacteria with IAA Production and Phosphate Solubilization Ability for Improving Shallot Growth in Saline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method oldy was implemented for extraction and production of IAA.Results were framed in a proper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very much for your valuable and encouraging feedback.</w:t>
              <w:br/>
              <w:t>We truly appreciate your positive comments regarding the methodology and the presentation of the results. Your kind words have motivated us to continue refining our work with greater confidence and precision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7:45:00Z</dcterms:modified>
  <cp:revision>118</cp:revision>
  <dc:subject/>
  <dc:title/>
</cp:coreProperties>
</file>