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2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Local Shallot Rhizobacteria with IAA Production and Phosphate Solubilization Ability for Improving Shallot Growth in Saline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very much for your constructive feedback and for taking the time to provide detailed comments directly in the manuscript.</w:t>
              <w:br/>
              <w:t>We have carefully reviewed all of your suggestions and have revised the manuscript accordingly.</w:t>
              <w:br/>
              <w:t>We truly appreciate your input, which has helped improve the clarity and quality of our wor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7:45:00Z</dcterms:modified>
  <cp:revision>122</cp:revision>
  <dc:subject/>
  <dc:title/>
</cp:coreProperties>
</file>