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International Journal of Plant &amp; Soil Scienc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21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an Performance and Heterotic Pattern of Maize (Zea Mays L.) Inbred Lines Adapted to Sub-Humid Central Highland of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619"/>
        <w:gridCol w:w="8615"/>
        <w:gridCol w:w="648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61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6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48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6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86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ddresses a significant topic within maize breeding, focusing on the performance and heterotic patterns of maize inbred lines adapted to the sub-humid central highlands of Ethiopia. However, the study lacks statistical rigor and visual representation of data, making it difficult to ascertain the scientific merit and robustness of the findings. The absence of clear figures and tables hinders the ability of readers to comprehend and critically evaluate the results.</w:t>
            </w:r>
          </w:p>
        </w:tc>
        <w:tc>
          <w:tcPr>
            <w:tcW w:w="64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rPr>
            </w:pPr>
            <w:r>
              <w:rPr>
                <w:rFonts w:cs="Arial" w:ascii="Arial" w:hAnsi="Arial"/>
                <w:b w:val="false"/>
                <w:lang w:val="en-GB"/>
              </w:rPr>
              <w:t xml:space="preserve">As you saw the  study mostly concern the gene action on the yield and yield related traits maize. Therefore, it is not that much difficult to understand. You can see the hetrotic grouping table it simply categorizing the inbred lines to A  hetrotic group or B hetrotic group based on the SCA. The scientist who has the concept of maize breeding can understand easily. </w:t>
            </w:r>
          </w:p>
        </w:tc>
      </w:tr>
      <w:tr>
        <w:trPr>
          <w:trHeight w:val="1262" w:hRule="atLeast"/>
        </w:trPr>
        <w:tc>
          <w:tcPr>
            <w:tcW w:w="56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omewhat suitable but could be more concise and reflective of the core findings. A suggested alternative could be: "Performance and Heterosis of Maize Inbred Lines in Sub-Humid Highlands of Ethiopia."</w:t>
            </w:r>
          </w:p>
        </w:tc>
        <w:tc>
          <w:tcPr>
            <w:tcW w:w="64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rPr>
            </w:pPr>
            <w:r>
              <w:rPr>
                <w:rFonts w:cs="Arial" w:ascii="Arial" w:hAnsi="Arial"/>
                <w:b w:val="false"/>
                <w:lang w:val="en-GB"/>
              </w:rPr>
              <w:t xml:space="preserve">If you consider deeply the body of the manuscript it does not concern about the hetrosis but concerns hetrotic grouping or pattern. I think the title cannot be changed to hetrosis since it mismatch the body of the manuscript </w:t>
            </w:r>
          </w:p>
        </w:tc>
      </w:tr>
      <w:tr>
        <w:trPr>
          <w:trHeight w:val="1043" w:hRule="atLeast"/>
        </w:trPr>
        <w:tc>
          <w:tcPr>
            <w:tcW w:w="561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lacks critical details such as specific results, statistical analyses, and the significance of the findings. Including these elements would enhance the abstract’s ability to provide a clear and concise summary of the research.</w:t>
            </w:r>
          </w:p>
        </w:tc>
        <w:tc>
          <w:tcPr>
            <w:tcW w:w="648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updated some point that may need to put specific result.</w:t>
            </w:r>
          </w:p>
        </w:tc>
      </w:tr>
      <w:tr>
        <w:trPr>
          <w:trHeight w:val="859" w:hRule="atLeast"/>
        </w:trPr>
        <w:tc>
          <w:tcPr>
            <w:tcW w:w="56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86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hile the manuscript is generally well-structured, the lack of visual aids such as figures and tables significantly diminishes the clarity and impact of the presented data. The inclusion of these elements is crucial for a comprehensive understanding.</w:t>
            </w:r>
          </w:p>
        </w:tc>
        <w:tc>
          <w:tcPr>
            <w:tcW w:w="648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possible to put the result in figure but  I feel as it may be ordinary and easy.i will show the grain yield performance by graph even if necessary traits else.</w:t>
            </w:r>
          </w:p>
        </w:tc>
      </w:tr>
      <w:tr>
        <w:trPr>
          <w:trHeight w:val="704" w:hRule="atLeast"/>
        </w:trPr>
        <w:tc>
          <w:tcPr>
            <w:tcW w:w="56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86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ethodology section is vague, and key details necessary for replicability are missing.</w:t>
            </w:r>
          </w:p>
        </w:tc>
        <w:tc>
          <w:tcPr>
            <w:tcW w:w="648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used alpha lattice design mostly used by CIMMYT. In this method of design, one row is considered as a treatment. In my study, used 26 inbred lines and two testers  to obtain 52 cross. </w:t>
            </w:r>
          </w:p>
        </w:tc>
      </w:tr>
      <w:tr>
        <w:trPr>
          <w:trHeight w:val="703" w:hRule="atLeast"/>
        </w:trPr>
        <w:tc>
          <w:tcPr>
            <w:tcW w:w="56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86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section is insufficient and outdated. It is recommended to include more recent studies and relevant literature to provide a comprehensive background and context for the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48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possible.</w:t>
            </w:r>
          </w:p>
        </w:tc>
      </w:tr>
      <w:tr>
        <w:trPr>
          <w:trHeight w:val="386" w:hRule="atLeast"/>
        </w:trPr>
        <w:tc>
          <w:tcPr>
            <w:tcW w:w="561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bpar and requires significant improvement to meet scholarly communication standards. Grammar and syntax errors are prevalent throughout the manuscript, hindering readability and comprehen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used different system to upgrade my language quality. If it is necessary to upgrade more I can but now I am on the journey so too busy.</w:t>
            </w:r>
          </w:p>
        </w:tc>
      </w:tr>
      <w:tr>
        <w:trPr>
          <w:trHeight w:val="1178" w:hRule="atLeast"/>
        </w:trPr>
        <w:tc>
          <w:tcPr>
            <w:tcW w:w="561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e manuscript requires a thorough revision to improve clarity, scientific rigor, and presentation quality. Adding detailed statistical analyses, visual data representations, and enhancing the overall language quality are essential steps toward making this research publication-worth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t one is right and revised based on the comment giv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603"/>
        <w:gridCol w:w="8628"/>
        <w:gridCol w:w="6490"/>
      </w:tblGrid>
      <w:tr>
        <w:trPr/>
        <w:tc>
          <w:tcPr>
            <w:tcW w:w="20721" w:type="dxa"/>
            <w:gridSpan w:val="3"/>
            <w:tcBorders>
              <w:bottom w:val="single" w:sz="4" w:space="0" w:color="000000"/>
            </w:tcBorders>
            <w:vAlign w:val="center"/>
          </w:tcPr>
          <w:p>
            <w:pPr>
              <w:pStyle w:val="Normal"/>
              <w:rPr/>
            </w:pPr>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8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64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6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t>Ok I will do that</w:t>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8T10:0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