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7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potential impact of probiotics use on pharmacokinetics and pharmacodynamics of drugs: A nar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manuscript important for scientific community and medicin and pharamalogy and public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you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24:00Z</dcterms:created>
  <dc:creator>anonymous</dc:creator>
  <dc:description/>
  <cp:keywords/>
  <dc:language>en-US</dc:language>
  <cp:lastModifiedBy>SDI 1137</cp:lastModifiedBy>
  <dcterms:modified xsi:type="dcterms:W3CDTF">2025-06-04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