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7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potential impact of probiotics use on pharmacokinetics and pharmacodynamics of drugs: A narrat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speaks on the use of Probiotics for various application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tells the steps of drug passage in the bo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lears the impacts of Probiotics and Pathogenic Bact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 but it needs little correction to improve readability and clarity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2" w:name="m_6430292683811607615__Hlk170899583"/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Exploring the potential impact </w:t>
            </w:r>
            <w:r>
              <w:rPr>
                <w:rFonts w:cs="Arial" w:ascii="Arial" w:hAnsi="Arial"/>
                <w:b/>
                <w:bCs/>
                <w:i/>
                <w:color w:val="222222"/>
                <w:sz w:val="20"/>
                <w:szCs w:val="20"/>
                <w:shd w:fill="FFFFFF" w:val="clear"/>
              </w:rPr>
              <w:t>of the use of probiotics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on the pharmacokinetics and</w:t>
            </w:r>
            <w:r>
              <w:rPr>
                <w:rFonts w:cs="Arial" w:ascii="Arial" w:hAnsi="Arial"/>
                <w:b/>
                <w:bCs/>
                <w:i/>
                <w:color w:val="222222"/>
                <w:sz w:val="20"/>
                <w:szCs w:val="20"/>
                <w:shd w:fill="FFFFFF" w:val="clear"/>
              </w:rPr>
              <w:t xml:space="preserve"> the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pharmacodynamics of drugs: A narrative review</w:t>
            </w:r>
            <w:bookmarkEnd w:id="2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Exploring the potential impact of the use of probiotics on the pharmacokinetics and the pharmacodynamics of drugs: A narrative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 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must tell the impact of </w:t>
            </w:r>
            <w:r>
              <w:rPr>
                <w:rFonts w:cs="Arial" w:ascii="Arial" w:hAnsi="Arial"/>
                <w:b/>
                <w:bCs/>
                <w:i/>
                <w:color w:val="222222"/>
                <w:sz w:val="20"/>
                <w:szCs w:val="20"/>
                <w:shd w:fill="FFFFFF" w:val="clear"/>
              </w:rPr>
              <w:t>probiotics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on the pharmacokinetics and</w:t>
            </w:r>
            <w:r>
              <w:rPr>
                <w:rFonts w:cs="Arial" w:ascii="Arial" w:hAnsi="Arial"/>
                <w:b/>
                <w:bCs/>
                <w:i/>
                <w:color w:val="222222"/>
                <w:sz w:val="20"/>
                <w:szCs w:val="20"/>
                <w:shd w:fill="FFFFFF" w:val="clear"/>
              </w:rPr>
              <w:t xml:space="preserve"> the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pharmacodynamics but not included. The authors not included the specific probiotics (Name) impact in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 necessa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needs Grammar check and rephrasing the sent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Grammar checked and rephrasing 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. It should be improv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 al., should be is italic in some of the pla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uthors need to include the name of the Probiotics while explaining the different mechanism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written on the general description, need clarity on the mechanism impact on which species of probiotic and the drug involved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s may include example of probiotics (Name) for the mechanism and name of the dur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clusion of the manuscript must be in precise for readers clarit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igh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4:25:00Z</dcterms:created>
  <dc:creator>anonymous</dc:creator>
  <dc:description/>
  <cp:keywords/>
  <dc:language>en-US</dc:language>
  <cp:lastModifiedBy>SDI 1137</cp:lastModifiedBy>
  <dcterms:modified xsi:type="dcterms:W3CDTF">2025-06-04T09:15:00Z</dcterms:modified>
  <cp:revision>7</cp:revision>
  <dc:subject/>
  <dc:title/>
</cp:coreProperties>
</file>