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75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e Health Approach: Integrating Human, Animal, and Environmental Health to Control Infectious Dise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will contribute to existing knowledg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elp assess a new approach to tackling infectious disea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rrection required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rrection requi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abstract needs better structuring with clearly outlined introduction, aim, methodology, result and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bstract has been rewritten following structured abstract forma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needs to be upgrade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follows no scientific guidelin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introduction needs to be streamlined with more epidemiological statistics that will inform the need for the new initiative the article is propos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ragraphs need to be adjusted and consistent. If using 8 lines per paragraph then sustain su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has no stated objective hence the aim and direction of the study was difficult to dedu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it is a literature review, it must follow the scientific outline of a systematic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was no outlined methodology and the study design was not st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was no results stated or discus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A paragraph within the introduction detailed on the epidemiological statistics as below: The prevalence of zoonotic illnesses has increased. According to the World Health Organisation (WHO), more than 60% of infectious diseases impacting humans are of animal origin, with zoonotic diseases constituting over 75% of new infectious diseases (WHO, n.d.). The onset of these illnesses is linked to several factors, including environmental factors and human activities such as agricultural practices (Esposito et al., 2023; Zubair et al., 2024). These elements provide the interaction points among people, animals, and the environment, enabling the transmission of infectious agents (pathogens) between species (Sharan et al., 2023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>It is a narrative review and information about methodology is contained in the abstract and must not be included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</w:rPr>
              <w:t xml:space="preserve">As a narrative review the narrative synthesis from the review involves discussing on the subject matters using headings and subhead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whit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whit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rrection requir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rrection requir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ke necessary cor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has been made at pla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MS Mincho;ＭＳ 明朝" w:cs="Helvetic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Helvetic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07:39:00Z</dcterms:modified>
  <cp:revision>118</cp:revision>
  <dc:subject/>
  <dc:title/>
</cp:coreProperties>
</file>