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7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 Health Approach: Integrating Human, Animal, and Environmental Health to Control Infectious Dise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review article. New references and writing should be added values. Overall the review paper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. Need some grammatical and formatting correction. Write in one paragrap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bstract has been rewritten following structured abstract forma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rrection requir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more references. See the comment in document. Added new references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71351/jihr.v1i1.00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re references added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rrection required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yperlink" Target="https://doi.org/10.71351/jihr.v1i1.00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07:39:00Z</dcterms:modified>
  <cp:revision>120</cp:revision>
  <dc:subject/>
  <dc:title/>
</cp:coreProperties>
</file>