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 of Eco-friendly Silver Nanoparticles (AgNPs) by Lacticaseibacillus rhamnosus for Combating Antibiotic Resistance and Boosting Antioxidant Activi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mechanism of antimicrobial action of nanoparticl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 and methods : source of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en-IN"/>
              </w:rPr>
              <w:t xml:space="preserve"> Lacticaseibacillus rhamnos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ource of bacterial isolate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sult : mention table of inhibition zone diamet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ank you for your valuable feedback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We have included a detailed explanation of the antimicrobial mechanisms of nanoparticles, with a particular focus on silver nanoparticles (AgNPs) due to their well-established efficacy. The introduction outlines the four primary mechanisms by which AgNPs exert antimicrobial action: attachment to microbial surfaces, intracellular disruption, oxidative stress induction, and interference with cellular signaling. Additionally, their role in modulating host immune responses is also highlighted [11]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Materials and Method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: The source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Lacticaseibacillus rhamnosu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will be from a local registered pharmacy. The bacterial isolates used in the study were obtained from the Department of Microbiology, University of Microbiology, from their maintained laboratory culture coll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Result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We have included a zone of inhibition table to present the antimicrobial activity of the tested sample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We appreciate the opportunity to clarify these points and hope the revised content meets the journal's stand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IN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important resul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ased on the current research, we highlighted the results part in the abstract, and if we ar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reviewed that this manuscript will be suitable for this journal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ferences will be recent publications only we preferred in this manuscript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will be suitable for this articl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y don’t have any ethical clearance for this manuscript for publica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07:0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72bb11-708e-4f29-91ac-b3ec334839d1</vt:lpwstr>
  </property>
</Properties>
</file>