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 of Eco-friendly Silver Nanoparticles (AgNPs) by Lacticaseibacillus rhamnosus for Combating Antibiotic Resistance and Boosting Antioxidant Activi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pproach in field of new and novel approaches for clinical purpos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your response 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key word mor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suggestions. According to your suggestion, we have added more keywords in the manuscript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Keywords: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ntimicrobial resistance, Multidrug Resistance (MDR), Silver nanoparticles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Lacticaseibacillus rhamnosu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, biosynthesis, antimicrobial activity, antioxidant activity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current refences and  specific green approaches ide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your suggestions. We have included  extra referenc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will be suitable for this article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nly refences  number should be mor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of regarding this paper as per format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y don’t have any ethical clearance for this manuscript for publica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07:0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2238d5-6896-435d-8048-9fb8b17ad93a</vt:lpwstr>
  </property>
</Properties>
</file>