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7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F ECTOPARASITES ON PIGS IN AWK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Spacing"/>
              <w:jc w:val="both"/>
              <w:rPr/>
            </w:pPr>
            <w:r>
              <w:rPr>
                <w:sz w:val="20"/>
                <w:szCs w:val="20"/>
              </w:rPr>
              <w:t>Understanding the prevalence of ectoparasite infestation in pigs is necessary for implementation of regular control strategies and better management practices of pig farms. This is of high importance to farmers whose livelihood depends on the farm activities.</w:t>
            </w:r>
          </w:p>
          <w:p>
            <w:pPr>
              <w:pStyle w:val="Normal"/>
              <w:ind w:firstLine="72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A SURVEY OF ECTOPARASITE </w:t>
            </w:r>
            <w:bookmarkStart w:id="4" w:name="_Hlk199852964"/>
            <w:r>
              <w:rPr>
                <w:rFonts w:cs="Arial" w:ascii="Arial" w:hAnsi="Arial"/>
                <w:b/>
                <w:bCs/>
                <w:sz w:val="20"/>
                <w:szCs w:val="20"/>
              </w:rPr>
              <w:t xml:space="preserve">infestation </w:t>
            </w:r>
            <w:bookmarkEnd w:id="4"/>
            <w:r>
              <w:rPr>
                <w:rFonts w:cs="Arial" w:ascii="Arial" w:hAnsi="Arial"/>
                <w:b/>
                <w:bCs/>
                <w:sz w:val="20"/>
                <w:szCs w:val="20"/>
              </w:rPr>
              <w:t>in PIGS of AWKA, ANAMBRA STATE</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SURVEY OF ECTOPARASITE INFESTATION IN PIGS OF AWKA, ANAMBRA STATE, NIGERIA</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good, concise and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mall letter p is recommended in statistical reaso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Arial" w:hAnsi="Arial" w:eastAsia="Arial" w:cs="Arial"/>
      <w:color w:val="auto"/>
      <w:sz w:val="22"/>
      <w:szCs w:val="22"/>
      <w:lang w:val="e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11:4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e3e64b-3914-4176-b07e-a9d02e5f38e6</vt:lpwstr>
  </property>
</Properties>
</file>