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707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URVEY OF ECTOPARASITES ON PIGS IN AWKA, ANAMBRA STAT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frequent epidemiological survey is necessary for efficient management of  ectoparasitic infestations. This study was appropriate as based the survey there will be a clear cut idea of which parasite is more prevailed and based that control strategies will be take in to place for curtail the infec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was well presented. But the author has to be carefully check for scientific names before submit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check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 certain point scientific mistakes were there, probably no idea for differential features of lice and tick. Please takes care for scientific names and could be presented in a better way. No proof of parasitic pictures if they it will enrich the quality of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 all the quality of publication is average. If the suggestions can incorporate it will be good for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e the quality of publication by incorporating appropriate pictures and main cor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5:45:00Z</dcterms:created>
  <dc:creator>anonymous</dc:creator>
  <dc:description/>
  <cp:keywords/>
  <dc:language>en-US</dc:language>
  <cp:lastModifiedBy>SDI 1137</cp:lastModifiedBy>
  <dcterms:modified xsi:type="dcterms:W3CDTF">2025-06-03T11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a0ca35b-9ade-496d-b684-b6f2f7d5c74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