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377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IGHT SIDED EMPYEMA WITH NECROTISING PNEUMONIA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Arial Unicode MS;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Arial Unicode MS;Arial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Arial Unicode MS;Arial" w:cs="Arial"/>
          <w:sz w:val="20"/>
          <w:szCs w:val="20"/>
          <w:u w:val="single"/>
          <w:lang w:val="en-GB"/>
        </w:rPr>
      </w:pPr>
      <w:r>
        <w:rPr>
          <w:rFonts w:eastAsia="Arial Unicode MS;Arial" w:cs="Arial" w:ascii="Arial" w:hAnsi="Arial"/>
          <w:sz w:val="20"/>
          <w:szCs w:val="20"/>
          <w:u w:val="single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pyema in a patient of pneumonia is rarely seen. As author rightly said misuse of antibiotics causing drug resistant strains. Our country is densely populated, so infections like TB are comm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ROTISING PNEUMONIA PATIENT PRESENTING WITH EMPYEMA: A CASE REPOR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ot of grammatical errors present. In tables extra unused columns pres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6T11:19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