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Impacts: an emphasis lessons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important for the scientific community as it offers a detailed assessment of how climate change affects various aspects of agriculture, including crops, livestock, soil, and water resources. It emphasizes region-specific data, particularly from India, making it valuable for localized climate adaptation planning. The paper also presents practical mitigation strategies such as conservation agriculture and climate-resilient farming, which are crucial for sustainable development. Overall, it contributes to the understanding needed for evidence-based policy and research in climate-smart agricul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current title conveys the main idea but is grammatically incorrect and a bit unclear. A more suitable and polished title would be:</w:t>
              <w:br/>
            </w:r>
            <w:r>
              <w:rPr>
                <w:rFonts w:cs="Arial" w:ascii="Arial" w:hAnsi="Arial"/>
                <w:b/>
                <w:bCs/>
                <w:sz w:val="20"/>
                <w:szCs w:val="20"/>
              </w:rPr>
              <w:t>"Climate Change and Its Impacts: Lessons for Sustainable Agriculture."</w:t>
            </w:r>
            <w:r>
              <w:rPr>
                <w:rFonts w:cs="Arial" w:ascii="Arial" w:hAnsi="Arial"/>
                <w:sz w:val="20"/>
                <w:szCs w:val="20"/>
              </w:rPr>
              <w:br/>
              <w:t>This version is clearer, more professional, and accurately reflects the content of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informative but lacks clarity and focus. It should briefly state the objective, key findings, and practical relevance. Remove vague and repetitive phrases. Add a line on specific solutions or strategies discussed in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references are generally sufficient and cover key topics, including several IPCC reports and peer-reviewed articles. However, many are dated, with limited citations from the last five years. Including more recent studies—especially post-2020 research on climate-resilient agriculture and mitigation techniques—would strengthen the manuscript’s relevance. Adding recent journal articles from </w:t>
            </w:r>
            <w:r>
              <w:rPr>
                <w:rFonts w:cs="Arial" w:ascii="Arial" w:hAnsi="Arial"/>
                <w:i/>
                <w:iCs/>
                <w:sz w:val="20"/>
                <w:szCs w:val="20"/>
              </w:rPr>
              <w:t>Nature Climate Change</w:t>
            </w:r>
            <w:r>
              <w:rPr>
                <w:rFonts w:cs="Arial" w:ascii="Arial" w:hAnsi="Arial"/>
                <w:sz w:val="20"/>
                <w:szCs w:val="20"/>
              </w:rPr>
              <w:t xml:space="preserve">, </w:t>
            </w:r>
            <w:r>
              <w:rPr>
                <w:rFonts w:cs="Arial" w:ascii="Arial" w:hAnsi="Arial"/>
                <w:i/>
                <w:iCs/>
                <w:sz w:val="20"/>
                <w:szCs w:val="20"/>
              </w:rPr>
              <w:t>Agricultural Systems</w:t>
            </w:r>
            <w:r>
              <w:rPr>
                <w:rFonts w:cs="Arial" w:ascii="Arial" w:hAnsi="Arial"/>
                <w:sz w:val="20"/>
                <w:szCs w:val="20"/>
              </w:rPr>
              <w:t xml:space="preserve">, or </w:t>
            </w:r>
            <w:r>
              <w:rPr>
                <w:rFonts w:cs="Arial" w:ascii="Arial" w:hAnsi="Arial"/>
                <w:i/>
                <w:iCs/>
                <w:sz w:val="20"/>
                <w:szCs w:val="20"/>
              </w:rPr>
              <w:t>Science of the Total Environment</w:t>
            </w:r>
            <w:r>
              <w:rPr>
                <w:rFonts w:cs="Arial" w:ascii="Arial" w:hAnsi="Arial"/>
                <w:sz w:val="20"/>
                <w:szCs w:val="20"/>
              </w:rPr>
              <w:t xml:space="preserve"> is recommen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mostly understandable but not fully suitable for scholarly communication. There are frequent grammatical errors, awkward phrasing, and inconsistent sentence structure. The manuscript would benefit from professional language editing to improve clarity, flow, and academic ton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0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