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91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mate change and Impacts: an emphasis lessons for sustainable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is good and worth reading, but the overall objective of the manuscript title has been deviated, so it is necessary to maintain a coherence between the title and abstra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requires modification and rewritte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it has to be written agai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correct but it requires some impro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must be added mo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it is fin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4T12:05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