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Flood-induced Vulnerability among Livestock Rearers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eastAsia="Calibri" w:cs="Arial" w:ascii="Arial" w:hAnsi="Arial"/>
                <w:sz w:val="20"/>
                <w:szCs w:val="20"/>
              </w:rPr>
              <w:t xml:space="preserve">The present article is crucial for informing targeted disaster awareness and recovery strategies for livestock-rearing communities in flood-prone regions of Odisha. Identifying factors that contribute to vulnerability enables more effective resource allocation by agricultural and allied activities as well as disaster management authorities. Its findings support the development of location-specific, climate-resilient livelihood initiatives that align with national and global development go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rPr>
              <w:t>The title is appropriate and closely aligns with the scholarship's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rPr>
              <w:t xml:space="preserve">The abstract is comprehensive and suitable for an academic journal with minor revi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methodology is scientifically reasonable, though a larger stratified sample or multi-year data might strengthen reliability.</w:t>
            </w:r>
          </w:p>
          <w:p>
            <w:pPr>
              <w:pStyle w:val="ListParagraph"/>
              <w:ind w:left="0" w:hanging="0"/>
              <w:rPr>
                <w:rFonts w:ascii="Arial" w:hAnsi="Arial" w:cs="Arial"/>
                <w:bCs/>
                <w:sz w:val="20"/>
                <w:szCs w:val="20"/>
                <w:lang w:val="en-GB" w:bidi="ne-NP"/>
              </w:rPr>
            </w:pPr>
            <w:r>
              <w:rPr>
                <w:rFonts w:cs="Arial" w:ascii="Arial" w:hAnsi="Arial"/>
                <w:bCs/>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bidi="ne-NP"/>
              </w:rPr>
              <w:t xml:space="preserve">Since the researcher's analysis involves current trends or climate data, consider adding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ne-NP"/>
              </w:rPr>
            </w:pPr>
            <w:r>
              <w:rPr>
                <w:rFonts w:eastAsia="Calibri" w:cs="Arial" w:ascii="Arial" w:hAnsi="Arial"/>
                <w:sz w:val="20"/>
                <w:szCs w:val="20"/>
              </w:rPr>
              <w:t>The language is technically sound and readable. Minor grammatical edits are needed for refinement clarity and coherence.</w:t>
            </w:r>
          </w:p>
          <w:p>
            <w:pPr>
              <w:pStyle w:val="Normal"/>
              <w:rPr>
                <w:rFonts w:ascii="Arial" w:hAnsi="Arial" w:cs="Arial"/>
                <w:sz w:val="20"/>
                <w:szCs w:val="20"/>
                <w:lang w:val="en-GB" w:bidi="ne-NP"/>
              </w:rPr>
            </w:pPr>
            <w:r>
              <w:rPr>
                <w:rFonts w:cs="Arial" w:ascii="Arial" w:hAnsi="Arial"/>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cs="Arial" w:ascii="Arial" w:hAnsi="Arial"/>
                <w:sz w:val="20"/>
                <w:szCs w:val="20"/>
                <w:lang w:bidi="ne-NP"/>
              </w:rPr>
              <w:t xml:space="preserve">Applying first-hand and reliable sources, the article delivers a timely and contextually relevant analysis of flood vulnerability and socioeconomic influences on livestock rearers and skillfully integrates research on risk perception, rural livelihoods, and climate change adaptation. </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2:4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6f5719-4d92-4bed-b2c7-eca36cb44bce</vt:lpwstr>
  </property>
</Properties>
</file>