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titudinal Variation in Floristic Composition and Phytosociology of Temperate Forests in Langate Forest Division of Kashmir Himalay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dentification of vulnerable species provides critical insight into the potential risks posed by climate change. This study contributes to global efforts to protect biodiversity in mountain ecosystems that are among the most vulnerable to ecological disru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ighly satisfied with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atis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9T06:30:00Z</dcterms:modified>
  <cp:revision>128</cp:revision>
  <dc:subject/>
  <dc:title/>
</cp:coreProperties>
</file>