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82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o-Temporal Dynamics of Spider Populations in Bt and Non-Bt Cotton Agroecosystems of South Gujarat: Influence of Biotic and Abiotic Fac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f great importance as it is a strategy for the sustainable agriculture. This work insists for the biocontrol strategies for the pest control in agro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too length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corrections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mulae have not mention in materials and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rmulae inser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 Considering length of the article references are very less.25%references are old. Giv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9T06:2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5154044-d5ea-4af9-894d-0ff51aab0eae</vt:lpwstr>
  </property>
</Properties>
</file>