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 xml:space="preserve">International Journal of Environment and Climate Change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ECC_13821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onsoonal Dynamics and Rainfall Extremes in Salem (1984–2024): A Climate Variability Perspectiv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study is important in understanding the rainfall behaviour and watershed management in Salem. It studies the distribution of seasonal rainfall and provides inputs on understanding the precipitation characteristics that may impact on water availability in the region.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feedback. </w:t>
            </w:r>
          </w:p>
        </w:tc>
      </w:tr>
      <w:tr>
        <w:trPr>
          <w:trHeight w:val="41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w:t>
            </w:r>
          </w:p>
        </w:tc>
      </w:tr>
      <w:tr>
        <w:trPr>
          <w:trHeight w:val="59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But few more test such as Mann Kendall trend test and correlation between different precipitation variables or drought assessment using SPI could have been used. Why not IMD’s point data or gridded data has been used in this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suggestions for improvement have been no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r>
              <w:rPr>
                <w:rFonts w:cs="Arial" w:ascii="Arial" w:hAnsi="Arial"/>
                <w:bCs/>
                <w:sz w:val="20"/>
                <w:szCs w:val="20"/>
                <w:highlight w:val="green"/>
                <w:lang w:val="en-GB"/>
              </w:rPr>
              <w:t>. Few more references could be us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Recent references have been added to the manuscript.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ay </w:t>
            </w:r>
          </w:p>
        </w:tc>
      </w:tr>
      <w:tr>
        <w:trPr>
          <w:trHeight w:val="13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ecc.com/index.php/IJEC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6-19T12:22:00Z</dcterms:modified>
  <cp:revision>1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30ee33ce-1afb-414e-a1dc-28168305e8c3</vt:lpwstr>
  </property>
  <property fmtid="{D5CDD505-2E9C-101B-9397-08002B2CF9AE}" pid="3" name="__Grammarly_42___1">
    <vt:lpwstr>__Grammarly_42___1</vt:lpwstr>
  </property>
  <property fmtid="{D5CDD505-2E9C-101B-9397-08002B2CF9AE}" pid="4" name="__Grammarly_42____i">
    <vt:lpwstr>__Grammarly_42____i</vt:lpwstr>
  </property>
</Properties>
</file>