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82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soonal Dynamics and Rainfall Extremes in Salem (1984–2024): A Climate Variability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by stating the monsoonal and extreme variability of rainfall at Sale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a and inter annual, seasonal variability of rainfall of Salem district were well st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also states the implication of the variability on watershed management and water manag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, but it should be upd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has been modified based on the suggestion.  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 partially it is ok. It should be improved as per the comments o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bstract has been modified based on the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. But, it lacks in depth and detail methodology. It is very shal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feedback has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 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based on the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uitable for publication in this journal if and only if the comments are addre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, thank 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9T12:2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c1b745-84d3-43eb-844f-7eff3547e2b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