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78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END ANAYSIS OF RAINFALL IN KEN BASIN &amp; BETWA BAS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scientific and can be an example for the scholars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aper is readable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précised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 w:eastAsia="en-IN"/>
              </w:rPr>
              <w:t xml:space="preserve">BASIN BASED RAINFALL TREND ANAYSI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uture work should be includ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sentences ended up without referenc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is nice but should incorporate the missing points mentioned abo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06T12:41:00Z</dcterms:modified>
  <cp:revision>121</cp:revision>
  <dc:subject/>
  <dc:title/>
</cp:coreProperties>
</file>