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6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of Machine Learning Models in Validation/Prediction of Maximum Temperature in the Raichur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eastAsia="Calibri" w:cs="Arial" w:ascii="Arial" w:hAnsi="Arial"/>
                <w:kern w:val="2"/>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A comparative evaluation of 6 ML models used for prediction of maximum temperature in Raichur City.. Informed model selection is done. On what basis these models are selected for study. The study will help to know the model suitable for prediction of temp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Literature shows that many authors used ML models for the prediction of maximum temperature as mentioned in introduction section. Based on that these models are selected for the study.  </w:t>
            </w:r>
          </w:p>
        </w:tc>
      </w:tr>
      <w:tr>
        <w:trPr>
          <w:trHeight w:val="72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title please confirm whether its validation or predi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confirmed that it is prediction.</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Abstract please write in a single paragraph. For what purpose the study is done not mentioned properly. Redefine the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is mod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urce of data set is not mentioned properly (Give proper reference). Mention total data cou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ource of data set is mentioned in Section 2.1 (below the figure). Total data count is mentioned in Section 3.2.</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 given are not recent. Only few references after 2021 given. Update the refer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One reference added at number 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No proper explanation is given on the methodology. Only the models are explained in the methodology with no proper details of the experiments. Results are shown clearly.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6-05T11:19: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6fb71d4-b974-4203-90d8-a3e5e66cd895</vt:lpwstr>
  </property>
</Properties>
</file>