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4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a's Transition to Clean Energy: A Review of Current Contributions from Renewable Energy Sour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of the importance of this article includ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valuates the contributions of renewable energy sources to national energy demand in India and in the worl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ointed out the key policies driving the clean energy growth in India, which can equally be implemented in other countries of the worl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ws ways electricity can be generated and supplied to everyone, even to the most remote areas in Indian, which can equally work in other countries of the wor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 The abstract and the introduction should have their own head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is scientifically correct and added knowledge to the pool of academic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used is suitable for scientific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heading should not be attached on the same line with starting words of the abstract. The same goes with the introduction. That should be corrected by the autho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6T11:18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